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ormat documentation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e indexes represents an ordered lists of offset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e order is defined by functions subclass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wns the records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header represents the end of the db fil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e database, and the free lists.  There are 4 free list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der of 32, 64, 128 and 256 bytes.  The size of a free lis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element contained within that free list.  For instance a gap of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ould be inserted into the free list with size 64. 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y linked list.  Each element contains a 32 bit unsigned i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 the next element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index file and the header file can be generated from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represents primarily two types of data, records and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Each type of data is identfied by a type, followed by a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  Data integrity is ensured by first writing and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he data (changing data is marked invalid if the size for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yet been written, unknown otherwise), then writing and fl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n again writing and flushing the new type (record or fr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ze of a block is never changed once written, if a recor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ails to write it will still be possible to determin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at element.  Hence a failed write will not prevent acces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invalid type is only used when adding a new block (siz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.  This is why any data base a block starting with the invali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-off for keeping data integrity is that it is there is no guaru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usage will be optimal.  It is expected however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yncs their portable device, that the desktop machine (with mo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optimize the space usage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  <w:tab/>
        <w:t>type</w:t>
        <w:tab/>
        <w:tab/>
        <w:tab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>32 bit unsigned int</w:t>
        <w:tab/>
        <w:t>0x0, if the index is ok, 0xffffffff if the index i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hould be regenerat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32 bit unsigned int.</w:t>
        <w:tab/>
        <w:t>number of elements n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*4</w:t>
        <w:tab/>
        <w:t>32 bit unsigned ints.</w:t>
        <w:tab/>
        <w:t>Each uint represents an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atabase file.  The u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orted order of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  <w:tab/>
        <w:t>type</w:t>
        <w:tab/>
        <w:tab/>
        <w:tab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3</w:t>
        <w:tab/>
        <w:t>32 bit unsigned int.</w:t>
        <w:tab/>
        <w:t>The dirt count.  See 0..3 of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5</w:t>
        <w:tab/>
        <w:t>32 bit unsigned int.</w:t>
        <w:tab/>
        <w:t>The total size of known data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  Data beyond this offset is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9</w:t>
        <w:tab/>
        <w:t>32 bit unsigned int.</w:t>
        <w:tab/>
        <w:t>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ute * nu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8 bit unsigned char</w:t>
        <w:tab/>
        <w:t>Attribut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n</w:t>
        <w:tab/>
        <w:t>utf8 encoded string</w:t>
        <w:tab/>
        <w:t>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List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3</w:t>
        <w:tab/>
        <w:t>32 bit unsigned int</w:t>
        <w:tab/>
        <w:t>Offset into dbfile to the fir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5</w:t>
        <w:tab/>
        <w:t>32 bit unsigned int</w:t>
        <w:tab/>
        <w:t>Number of element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  <w:tab/>
        <w:t>type</w:t>
        <w:tab/>
        <w:tab/>
        <w:tab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32 bit unsigned int</w:t>
        <w:tab/>
        <w:t>The dirt count.  incremented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base is changed. 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rnal classes to determine quick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up to date with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*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ype byte.</w:t>
        <w:tab/>
        <w:tab/>
        <w:t>Indicates the status of the procee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F indicates invalid.  The rem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inderte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E indicates unknown. 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erterminate, but the size of it isn'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).  Hence it is possible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yound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2 indicates a free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1 indicate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32 bit unsigned int</w:t>
        <w:tab/>
        <w:t>If record is not of type invali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resents the remaining size of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bytes (8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>...</w:t>
        <w:tab/>
        <w:tab/>
        <w:tab/>
        <w:t>Data of the record. See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16 byte Uid</w:t>
        <w:tab/>
        <w:tab/>
        <w:t>Unique id to identif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32 bit unsigned int</w:t>
        <w:tab/>
        <w:t>Number of categories this record belongs to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32 bit unsigned int</w:t>
        <w:tab/>
        <w:t>Number of fields this record contains (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4*nc</w:t>
        <w:tab/>
        <w:t>32 bit unsigned ints</w:t>
        <w:tab/>
        <w:t>List of categories the recor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*nf</w:t>
        <w:tab/>
        <w:t>FieldList</w:t>
        <w:tab/>
        <w:tab/>
        <w:t>List of Field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>additional data</w:t>
        <w:tab/>
        <w:tab/>
        <w:t>additional data referenced by the fields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eldLis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16 bit unsigned int</w:t>
        <w:tab/>
        <w:t>I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>16 bit unsigned int</w:t>
        <w:tab/>
        <w:t>Typ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32 bit unsigned int</w:t>
        <w:tab/>
        <w:t>offsetOrData. Contains the data in case the typ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4 bytes, otherwise a offset in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, pointing to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d is application specific and can be assigned at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 The type id specifies the type of the data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ther applications to easily read out the data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 Ids mean. It also provides an additio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data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Type</w:t>
        <w:tab/>
        <w:tab/>
        <w:t>non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Type </w:t>
        <w:tab/>
        <w:tab/>
        <w:t>represents a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Type </w:t>
        <w:tab/>
        <w:tab/>
        <w:t>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ype</w:t>
        <w:tab/>
        <w:tab/>
        <w:t>a Date, stored in seconds since 1.1.197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Type</w:t>
        <w:tab/>
        <w:tab/>
        <w:t>a Date and time stored in seconds since 1.1.197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ype</w:t>
        <w:tab/>
        <w:tab/>
        <w:t>a String. The offsetOrData variable gives an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region to where the string is stored. The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stored by having 4 bytes for the length of th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he string in UC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