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memory segment specifier (MS_S0, MS_S1, MS_S2 &amp; MS_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nk number currently bound to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RR ($0F), C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