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POLL, poll for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FC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ystem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OS_ENT%H2%, enter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OS_STK%H2%, stack the current process (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OS_EXIT%H2%, exit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OS_USE%H2%, process c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0, fetch first application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&lt;&gt; 0 (current application handle), fetch nex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new application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input application handle also results in RC_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..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IX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ng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RC_EOF, no more applications available (IX now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