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DEI, convert zoned, external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month (1 = january, ..., 12 =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signed year number (relative to 0 A.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years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= internal 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invalid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day of the week" parameter, 1 represents Monday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, etc. If you supply zero the routine will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name for you. An invalid date error does not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just Fc=1. A date is invalid if inconsistent, eg.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nday when it should be Tuesday, or if a parameter 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to C5: day of the week (0 to 7, 0 = unspecif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to C0: day of the month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SNTX,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5%%CO:E,5,50%%CO:F,5,45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