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Time and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T i m e   a n d   d a t e   m a n a g e m e n t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s within the Z88 frequently need to manipulate times and 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, Calendar and Diary are the obvious exmamples; also the Filer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and "last updated" dates in its filing system. Hence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set of routines are provided to handle them. Before discu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themselves, it is worth explaining how dates and tim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achine, dates are represented by 3-byte unsigned integ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number of days since the conventional day zero, which is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rd November 4713 BC! This number of days figure is consistent from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ew of the New Style (Gregorian) calendar, so will not t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dates before 14th September 1752 (Britain) or 14th October 15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inental Europe) unless the dates have been retrospectively corrected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Washington's birth date). However, it should be entirely corr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hosen point of view, incorporating the following rules to deal with l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range is 23/11/4713 BC to 31/12/18253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provided to convert between this rather inconvenient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zoned integer representing a human date conveniently, split over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n ASCII string, with various options (leading blanks, American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[ie. 88 or 1988], month in full [ie. Dec or December]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re internally represented as unsigned 3-byte integers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10ms (1/100 of a second) intervals since the start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exist to convert between this format and an ASCII string, ag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ptions. Further routines are provided to read or set the machi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e. The available routines are as follows, their specific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"System Calls Referen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G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time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stdio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imple example to display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umes IY points to at least 30 bytes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memory should not lie in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 is a normal year (365 days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th year is a leap year (366 days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0th year is a normal ye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00th year is a leap ye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200th year is a leap ye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80000th year is a norm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(bits 7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bits 4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SCII string to an in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internal date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internal to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external to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current machi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t machin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SCII string to an inter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internal time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current mach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t mach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al time to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e and tim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G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N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(1=Monday, 7=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(1 to 31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(1=january, 12=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year number relative to 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&amp; date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I/O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machi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 = DE(in)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entury output, C = interfiel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anded day and month (no AD/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fiel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 dat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ull-terminate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just string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conver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string to std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