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EXIT, quit process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F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ENT%H2%, ente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POLL%H2%, poll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STK%H2%, stack the current process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USE%H2%, process 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application handle returned from a previous OS_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stacked proc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0, exit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&gt; 0, start instantiation and force OS_BYE via RC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