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ch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3 B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  9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alu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FLOPT is a Floptical diskette formatter that will allow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Mb, 1.44Mb and 720Kb floppy diskettes in a Floptical dri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tical drive in the system, and you will be formatting 21Mb disket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FMTFLOPT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MTFLOPT, type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FLO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default parameters and will enable you to use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program to format Floptical 21Mb diskettes.  To format a 2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place the diskette into the drive, then enter the follow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letter for the Floptical drive.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screen and your diskette will soon be format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re 21Mb diskettes at a later time, simply issue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pecification that is used to load FMTFLOP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from the AUTOEXEC.B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FLOPT [/?] [/D[+|-]] [/L[+|-]] [/T[+|-]] [/I[&lt;interleav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Displays a help screen similar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Reports/Changes the format type of the disk (bootable/not boo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Reports/Changes the forced low level format fla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Reports/Changes the translation status of FMTFLOPT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Reports/Changes the interleave for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leave&gt; is the new interleave value to set for low level format [0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tional parameters are initialized to their default setting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 of FMTFLO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ed disks ar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Level Format stat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ion stat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y stat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interleave i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be changed at any time. The status of each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ollowing initial installation by type FMTFLOPT &lt;Enter&gt;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will allow you to make your 21Mb diskettes boo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+ This option will create a 12-bit File Allocation Table (FAT),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Mb diskette bootable. Once you set this option,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parameter on the DOS FORMAT command line to make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- This option will create a 16-bit FAT, making your V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ootable, or data-only. A data-only diskette will have mo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programs, data and other files. Once you set this op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e /s parameter on the DOS FORMAT command line to ma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FLOPT will automatically low-level format a 21Mb diskett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. Nevertheless, the /L parameter will allow you to force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format of your 21Mb diskette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+ This option will set the low-level format flag to be on.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-level format, FMTFLOPT will prompt you to confirm your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formatting, which will take approximately 20 minut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and use the DOS 3.x/4.x FORMAT command, your 2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ll be low-level formatted when you FORMAT (drive):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it has previously been low-level formatted.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nd use the DOS 5.x FORMAT command,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drive letter): /U &lt;Enter&gt; to low-level format your 21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will be high-level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low-level format prompt is not displayed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dows 3.x DOS prompt. Once you low-level format your 21Mb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recover the data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- This option will set the low-level format flag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parameter will allow you to turn on or turn off the terminate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FMTFLO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+ This option will turn the FMTFLOPT program 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- This option will turn FMTFLOPT program off.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your applications, type FMTFLOPT /T- &lt;Enter&gt;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Verif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parameter will allow you to speed-up or slow-down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+ This option will allow you to slow-down the formatting procedur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display the percentage completed prompt incrementing at a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en by the the 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- This option will allow you to speed-up the formatting procedure; that is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ercentage completed prompt incrementing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[&lt;interleave&gt;] parameter will allow you to set the interle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0 This option will format with the default interleav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1 This option will format with a 1:1 ratio--the fastest interleav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terleaves greater than 7 are not allow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21Mb diskette with optional parameters at default setting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/L- /T+ /V- /I1)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FLO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(drive letter)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non-bootable 21Mb diskette with the other parameters 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MTFLOPT /D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(drive letter)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w-level format a non-bootable 21Mb diskette with default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/4.x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FLOPT /D- /L+ /I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(drive letter)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w-level format a bootable 21Mb diskette with an interleave of 1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x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FLOPT /D+ /L+ /I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(drive letter): /U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w-level format a non-bootable 21Mb diskette with an interleav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5.x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FLOPT /D- /L+ /I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(drive letter): /U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