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Please do not use any hime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tahmem.sys is a replacement for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otaems.sys to load driver and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s of config.sys and autoexec.bat used in dos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16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ems.sys /x=512 /r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h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following line will be use for loading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ota16i\loaddrv.sys /prog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following line will be use for load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ota16i\loadtsr /prog=a:xray.com  /*/loading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