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【中譯文】</w:t>
      </w:r>
    </w:p>
    <w:p>
      <w:pPr>
        <w:pStyle w:val="Normal"/>
        <w:jc w:val="center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TomTom</w:t>
      </w:r>
    </w:p>
    <w:p>
      <w:pPr>
        <w:pStyle w:val="Normal"/>
        <w:jc w:val="center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有限保固書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擔保人</w:t>
      </w:r>
    </w:p>
    <w:p>
      <w:pPr>
        <w:pStyle w:val="Normal"/>
        <w:rPr/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非美加地區之消費者：倘您係於台灣及中國大陸地區購買此硬體，此有限保固係由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TomTom International B.V.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（位於阿姆斯特丹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1017 CT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雷布蘭廣場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35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號）提供，並為其利益而約定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保固之範圍</w:t>
      </w:r>
    </w:p>
    <w:p>
      <w:pPr>
        <w:pStyle w:val="Normal"/>
        <w:rPr/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1)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TomTom International B.V.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 xml:space="preserve">（以下簡稱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“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公司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”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 xml:space="preserve">）對此硬體在正常使用下產生之組裝及零件損壞（以下簡稱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“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瑕疵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”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 xml:space="preserve">），自您購買首日起，提供為期一 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(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1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 xml:space="preserve">年之保固（以下簡稱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“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保固期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”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 xml:space="preserve">）。在保固期內，此硬體將由本公司為您免費提供零組件或組裝之維修或更換（以下簡稱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“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有限保固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”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）。本有限保固僅限於此硬體之更換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</w:r>
    </w:p>
    <w:p>
      <w:pPr>
        <w:pStyle w:val="Normal"/>
        <w:rPr/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保固排除之範圍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2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有限保固不適用於正常之耗損，及此硬體非經本公司授權人員拆封或維修情形，及此硬體之任何部分因誤用、溼氣、液體、接近或接觸熱源、意外、濫用、不遵守此硬體所附之使用說明、疏忽、或誤用所造成之損壞。本有限保固不包括此硬體表面之損害。本有限保固不適用於任何安裝於此硬體之軟體。本有限保固不包括此硬體之安裝、遷移和維護及有關於上述之相關費用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如何主張保固</w:t>
      </w:r>
    </w:p>
    <w:p>
      <w:pPr>
        <w:pStyle w:val="Normal"/>
        <w:rPr/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3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如欲主張瑕疵，您必須在保固期內，聯絡並將此硬體送回原購買之零售商，或本公司依送修程序所指定之其他人。你必須在保固期內，將此硬體及瑕疵說明交予合法授權之零售商，或本公司所通知之其他人。倘該合法授權之零售商，或本公司所通知之其他人，在保固期起算第一百八十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(180)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日後，始收到您依本有限保固所提出之有效申請時，本公司有權向您收取，與此硬體之維修或更換有關之任何合理運送及手續費用。您必須遵守本公司所規定之任何其他送修程序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您的權利</w:t>
      </w:r>
    </w:p>
    <w:p>
      <w:pPr>
        <w:pStyle w:val="Normal"/>
        <w:rPr/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4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部份國家可能不允許排除或限制損害賠償。若本有限保固之任何部份被認為無效或無法執行，其餘部份仍完全繼續有效。</w:t>
      </w:r>
    </w:p>
    <w:p>
      <w:pPr>
        <w:pStyle w:val="Normal"/>
        <w:rPr/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5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有限保固係本公司對您唯一明示擔保，取代任何其他經由廣告、文件、包裝、或其他訊息所為之任何其他明示擔保或類似約定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6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除本有限保固外，且在相關適用法律所允許之最大範圍內，本公司及其供應商以「現狀且包含其所有缺陷」之狀態，提供此硬體，且茲此免除所有其他擔保及條件，不論為明示、默示、或法律規定者，包括但不限於，任何對此硬體之品質滿意度、特定目的適合度、可靠度或可利用性、反應之準確度或完整性、效果、作工精細度、無電腦病毒、及合理之管理及技術之默示擔保、責任、或條件，以及因提供或未提供透過此硬體、或因使用此硬體所提供或未提供支援或其他服務、資訊、軟體、及相關內容之默示擔保、責任、或條件。此外，在相關適用法律所允許之最大範圍內，本公司對此硬體不受第三人侵犯、或未侵權等事項，不負擔保責任。此免除條款不適用於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(i)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任何與所有權相關之默示條件，及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(ii)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任何與說明書相符之默示擔保。</w:t>
      </w:r>
    </w:p>
    <w:p>
      <w:pPr>
        <w:pStyle w:val="Normal"/>
        <w:rPr/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7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有限保固不影響相關國家法規對商品銷售所規定之任何法定權利。</w:t>
      </w:r>
    </w:p>
    <w:p>
      <w:pPr>
        <w:pStyle w:val="Normal"/>
        <w:rPr/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8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本有限保固不可轉讓予任何他人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責任之限制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9)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在相關適用法律所允許之最大範圍內，本公司及其供應商，對您或任何第三人因使用或無法使用此硬體而造成之直接、間接、附帶、結果性、或其他任何損害（在任一事件中，包括但不限於：因無法使用設備或存取資料、資料遺失、業務損失、利潤損失、營業中斷等所造成之損害），皆不負責任，縱使本公司已被告知該損害之可能性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10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在相關適用法律所允許之最大範圍內，不論您因任何原因所可能造成之損害（包括但不限於：所有在此提及之損害、及所有因合約或其他所生之直接或一般損害），本公司及其供應商，因本合約造成或與本合約相關之全部責任，以您實際購買此硬體所支付之價金為限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11)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在相關適用法律所允許之最大範圍內，本公司對於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(i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其員工及／或代理人所為之任何詐欺行為，或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(ii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其員工及／或代理人所為任何具詐欺性質之不實陳述，不負責任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>12</w:t>
      </w: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  <w:t xml:space="preserve">) </w:t>
      </w:r>
      <w:r>
        <w:rPr>
          <w:rFonts w:ascii="DFKai-SB;Arial Unicode MS" w:hAnsi="DFKai-SB;Arial Unicode MS" w:cs="DFKai-SB;Arial Unicode MS" w:eastAsia="DFKai-SB;Arial Unicode MS"/>
          <w:sz w:val="28"/>
          <w:szCs w:val="28"/>
        </w:rPr>
        <w:t>縱有前述約定，在任一方因本身過失所致之死亡或個人傷害，或因其故意或重大過失所致他方之財產損害時，不受該約定之限制。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  <w:szCs w:val="28"/>
        </w:rPr>
      </w:pPr>
      <w:r>
        <w:rPr>
          <w:rFonts w:eastAsia="DFKai-SB;Arial Unicode MS" w:cs="DFKai-SB;Arial Unicode MS" w:ascii="DFKai-SB;Arial Unicode MS" w:hAnsi="DFKai-SB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FKai-SB">
    <w:altName w:val="Arial Unicode MS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;Arial Unicode MS" w:cs="Times New Roman"/>
      <w:color w:val="auto"/>
      <w:kern w:val="2"/>
      <w:sz w:val="24"/>
      <w:szCs w:val="20"/>
      <w:lang w:val="en-US" w:eastAsia="zh-TW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23:00Z</dcterms:created>
  <dc:creator>use .</dc:creator>
  <dc:description/>
  <cp:keywords/>
  <dc:language>en-US</dc:language>
  <cp:lastModifiedBy>vst</cp:lastModifiedBy>
  <cp:lastPrinted>2006-06-09T16:26:00Z</cp:lastPrinted>
  <dcterms:modified xsi:type="dcterms:W3CDTF">2007-02-15T09:23:00Z</dcterms:modified>
  <cp:revision>2</cp:revision>
  <dc:subject/>
  <dc:title>湯湯公司</dc:title>
</cp:coreProperties>
</file>