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799966928"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863448034"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