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PY0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0,SKIP12-#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LINE \%LINE\, \tab 20,%LINES,tab23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LINE \%LINE\, \tab 20,%LINES,tab23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LINE \%LINE\, \tab 20,%LINES,tab23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LINE  \%LINE\, \tab 20,%LINES,tab23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LINE  \%LINE\, \tab 20,%LINES,tab23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LINE  \%LINE\, \tab 20,%LINES,tab23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LINE  \%LINE\, \tab 20,%LINES,tab23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LINE  \%LINE\, \tab 20,%LINES,tab23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LINE  \%LINE\, \tab 20,%LINES,tab23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LINE  \%LINE\, \tab 20,%LINES,tab23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LINE  \%LINE\, \tab 20,%LINES,tab23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LINE  \%LINE\, \tab 20,%LINES,tab23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NOT COUNT="1",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10,SKIP12-#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 LINE \%LINE\, \tab34,%LINES,tab37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 LINE \%LINE\, \tab34,%LINES,tab37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 LINE \%LINE\, \tab34,%LINES,tab37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 LINE \%LINE\, \tab34,%LINES,tab37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 LINE \%LINE\, \tab34,%LINES,tab37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 LINE \%LINE\, \tab34,%LINES,tab37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 LINE \%LINE\, \tab34,%LINES,tab37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 LINE \%LINE\, \tab34,%LINES,tab37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 LINE \%LINE\, \tab34,%LINES,tab37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 LINE \%LINE\, \tab34,%LINES,tab37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 LINE \%LINE\, \tab34,%LINES,tab37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 LINE \%LINE\, \tab34,%LINES,tab37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 COUNT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FE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 TM="Give me top margin between zero and 12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#TM&lt;=12,ski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</w:t>
        <w:tab/>
        <w:t>"**** OOOPS! ",:TM," IS MORE LINES THAN I CAN COUNT. 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 TM="Give me a number between zero and 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#TM&lt;=12,sk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</w:t>
        <w:tab/>
        <w:t>"**** THAT'S STILL TOO MUCH.  TRY AGAIN WHEN YOU KNOW HOW TO COUNT. 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 BM="Give me a bottom margin between zero and twelve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#BM&lt;=12,SKI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</w:t>
        <w:tab/>
        <w:t>"**** OOOPS! ",:BM," IS MORE LINES THAN I CAN COUNT. 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 BM="Give me a number between zero and 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#BM&lt;=12,SK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</w:t>
        <w:tab/>
        <w:t>"**** THAT'S STILL TOO MUCH.  TRY AGAIN WHEN YOU KNOW HOW TO COUNT. 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Give me page length up to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 PL="(Remember the page length must be more than top and bottom margin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#PL&gt;=#BM+#TM+1,SKIP7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 That did not add up right.  I'll give you one more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 TM="Revised top marg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 BM="Revised bottom marg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 PL="Revised page leng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#PL&gt;=#BM+#TM+1,SK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S,NOTE    I give up.  Re-read the section and try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#PL&lt;=66,SK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 "YOU DON'T REALLY EXPECT TO COUNT TO ",:PL,", DO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M0,BM0,PL1</w:t>
      </w:r>
    </w:p>
    <w:p>
      <w:pPr>
        <w:pStyle w:val="PreformattedText"/>
        <w:bidi w:val="0"/>
        <w:spacing w:before="0" w:after="0"/>
        <w:jc w:val="left"/>
        <w:rPr/>
      </w:pPr>
      <w:r>
        <w:rPr/>
        <w:t>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#PL,BM#BM,TM#T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ODY OF THE TEXT ******** \=#PL-#TM-#BM\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66-#PL+#TM+#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 LINE \%LINE\, \TAB32,%LINES,TAB35\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 COUNT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LINE \%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