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P/N 885-3039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nis L. Myers &amp; George C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Dennis L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9 Gil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le, Texas  7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7) 778-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HELP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GRAM TO CREATE AND PLACE IN UPPER VIDEO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NITH Z-100 COMPUTER USEFUL, USER-GENERATED HELP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Zenith Z-100 only, NOT for IBM-PC or Zenith PC cl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64k video chips &amp; version 2.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ROM. Color capability is not required.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DOS (MS-DOS V I) or MS-DOS V II.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V III,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Dennis L. Myers, MD &amp; George C. Crawford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version completed:              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version 1.0 completed: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HUG revison (V 1.01) completed:  1 November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HELPSC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SCRN.ASM --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SCRN.COM -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HLP   -- example "help scre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.HLP -- Wordstar "help-scre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C.HLP      -- ZPC (IBM emulator by Pat Sway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"help scre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-- ASCII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READING INSTRUCTIONS, SKIP THE PROGRAM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TO DOS, AND ENTER AT THE COMMAND LINE (A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>HELPSCRN SAMPL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, STRIKE THE HELP KEY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CRN is a program written to give users of the Zenith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ability to create help screens for nearly any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"HELP SCREEN" is in reality the upper 32k (page 2) of video 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100.  The program consists of (1) a small text editor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help screen message, (2) a non-resident modul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help screen message into the upper 32k of vide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 resident module that toggles video memory whenev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key" (either the HELP or SHIFT-HELP) is struck.  When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program in execution is "interrupted", and the help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ntaneously displayed. When the toggle key is again stru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ogram resumes EXACTLY whe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CRN is easy to use.  The command line structure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N from the MS-DOS command line (A: 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SCRN [filename]/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 HELPSCRN is the program name (HELPSCRN.COM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urrent drive dis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NAME is the name of the file to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ust conform to MS-DOS filename parameters-- 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support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s is one or more of the allowed program switches (A,E,D,+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= activate: Place the file named into upper 32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&amp; activate the "toggle key"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valid, or the file is not fou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, or if filename is missing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ELPSCRN /A), activate the current messag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k video memory (if one is there).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 message is returned &amp; the program is ab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/A may be used in combination with /E and/or /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= edit: Enter the text processor modu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help screen message" file to be sav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using the filename, or to edit and re-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it already exists on the specified drive unde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/E may be used in combination with /A and/or /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= deactivate: Leave the current message in upp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memory, but "turn off" the "toggle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= alternate toggle: The usual "toggle key" is HEL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sets the SHIFT-HELP key as "toggle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/+ may be used in combination with /A and/or /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CRN has a full set of error messages to let you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o something impossible (run the program with only 32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or less than version 2.5 ROM, activating a file tha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roper filenam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CRN should work with just about any program that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It also works with all programs tested that use the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, including interpreted BASIC. Operation in the DIRECT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occasionally imperfect. If the screen is "scrolled up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when the prompt &lt;OK&gt; is on the bottom of the screen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be trashed.  Rarely, a similar event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, especially if several resident program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In such circumstances, the HELP SCREEN can be easily resto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ply striking the "toggle key" two times in a row. No damage will occ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eing interrupted by HELPSCRN, or to the lower 32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the "program scre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manipulate the Video Controller Chip (ie us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alter the screen raster from its default value), 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keyboard into the "event-driven" mode (such as LOTUS 1-2-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HEL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HELPSCRN will be executed JUST PRIOR to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essage has been created.  For example, to use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WORDSTAR.HLP), use the following sequence (a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:)  HELPSCRN WORDSTAR/A/+ 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:)  WORDSTAR</w:t>
        <w:tab/>
        <w:tab/>
        <w:t xml:space="preserve"> 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 your Wordstar program is named WORDSTAR.COM..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correct name on the second line.  HELPSCRN.COM, WORDSTAR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r Wordstar program must be on the drives they are specifi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"/+" is used to set the "toggle key" to be the SHIFT-HEL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ordstar uses the HELP key. After a whi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WORDSTAR for no HELP menus (Help Level 0),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HELPSCREEN using the HELP key as the toggle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entire screen to use for WORDSTAR (without the HELP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screen), and rely soley on the HELPSCREEN for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king the HELP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bove sequence, ANY time you wish to see the Wordsta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, simply strike the SHIFT-HELP key.  If you don't like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essage", you can change it any way you like by ent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&lt;A:&gt; HELPSCRN WORDSTAR/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SCRN will then look for the file WORDSTAR.HLP. If it find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ing module will be entered &amp; you can make what eve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o exit the text editing module, strike CTRL-E whenever you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. The message will then be saved for future use. If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does not exist, ie, WILLSTAR, HELPSCRN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 a "new" file named WILLSTAR.HLP. The extension 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ally by HELPSCRN--- to create a new file named NEWFILE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SCRN NEWFILE/E at the command line (ie, not HELPSCRN NEWFILE.HLP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CRN works well with ZPC (the IBM emulating program by Pat Sway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"help message" named ZPC.HLP has been created to help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board differences between the Z-100 in the PC em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. It is quite helpful. Remember to use the /+ swit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is used by ZPC. (So is the SHIFT-HELP key, but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ZPC, unlike the HELP key).  The "toggle key" can be us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in the PC mode, but the HELPSCRN program itself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 mode. Be sure to invoke HELPSCRN.COM only from the Z100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sors will appear on the screen &amp; the cursor positioning will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-requiring a re-boot to correct. It does't seem to matter whi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irst, but for consistency, it's probably best to invoke HELP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(thus loading the keyboard interrupter) prior to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. (Since both HELPSCRN and ZPC load resident only once, furthe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SCRN.COM, ZPC.COM, PC.COM, or Z100.COM can occur in any ord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PC has been placed into the Z100 mode prior to invoking HELPSC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HELPSCRN has been activated, it stays RESIDENT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key" has been "de-activated"). The resident code can be remov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ing.  Other resident programs may be sensitive to the sequenc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sident code is "tagged on" to the end of DOS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N should cause no trouble as long as another program (ei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ient) does not use the "toggle key" (very few programs will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the SHIFT-HELP key). It will NOT hurt the interrupted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s the "toggle key" a key that is used by the program...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pass that key "thru" HELPSCREEN on to the program, and h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that key's function for the interrupted program.  HELPSCR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any removable resident programs. (HELPSCRN loads reside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ion--subsequent executions do not change or over-la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) The resident code occupies less than 3000 bytes, so it shoul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p on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CRN does have some error recovery capability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EDIT module, so that HELP SCREEN messages tha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not lost due to DISK FULL or WRITE-PROTECT errors. 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for the convenience of the user who may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ime creating the file.  However, the routine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all possible system conditions, and the user assumes som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a second write after physically changing dis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Z-DOS (MS-DOS V I.). In some instances, the SECOND disk could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its directory, FAT, or files on the disk.  It is sugges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veries be attempted to a blank disk, or one with which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such damage. THE BEST INSURANCE THAT SUCH DAMAGE WILL NOT OCCU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SPECIFIED DRIVE HAS A NON WRITE-PROTECTED, NON FULL DISK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 MODULE IS INVOKED FROM THE COMMAND LINE (HELPSCRN [filename]/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CRN will also try to let you know what has happene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reating (opening) a file prior to writing it to disk, but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. The program will provide the value in the AX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File Creation Error.  The most common cause of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write a file to a sub-directory that does not exis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ay be sorted out (if necessary) using the returned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available by consulting the MS-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ack. Program testing has shown this error to be uncommon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asteful to provide the code (and hence program size increase)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he error and recover from it.  Investigation of such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review of the filename (including drive specification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specified at the HELPSCRN command line when the EDIT module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 &amp;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