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L Version 4 revision 7 of 1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4, 1985 by   David A.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6 West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lmsford, 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1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mats, paginates and (optionally) line numbers all (or par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and prints the report thus produced on the LST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imilar utility by the author which was written for H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ch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 runs on any MS-DOS machine with a printer configured as LS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ess than 16K of memory (MS-DOS may need more) and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-DOS or Z-DOS (including MS-DOS 2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several capabilities not directly achievabl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s.  First, it provides pagination; printing an ASCII data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".LST" file created by a translator or the output from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rogram) with the standard MS-DOS PRINT command does not provi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margins to accomidate the perforations of an unburst form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a page heading which identifies the report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 and which numbers the pages.  Third,  PRINTL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position and continue output on the next printed line i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in danger of being exceeded.  Fourth,  PRINTL can print ou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nstead of the whole thing; you may specify the portion 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as a range of pages.  Fifth, PRINTL can accept wildca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r and will print each file as a separate report.  La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unless otherwise specified) print a line number to the left of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making the report useful for later editing and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PR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 understands a number of optional control argument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ln                            suppress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f                             suppress formfeed a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f[&lt;length&gt;][:&lt;width&gt;]        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l[&lt;from&gt;][:&lt;to&gt;]             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p[&lt;from&gt;][:&lt;to&gt;]              rang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with options and a single filename (or starname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 Note that /rp and /rl are conflicting options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name argument, but it may be a starname which expands to mat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L [-arg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(starnames are okay)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rgs] is the optional list of the contro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f                     no formfeed afte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ln                    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f[&lt;lines&gt;][:width]    page format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s&gt;         lines per page  [default is 6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idth&gt;         print positions per line [default is 9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l[&lt;from&gt;][:&lt;to&gt;]      range of lin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rom&gt;          first line to print [default is 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o&gt;            last line to print [default is maximum (655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p[&lt;from&gt;][:&lt;to&gt;]      range of pag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rom&gt;          first page to print [default is pag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o&gt;            last page to print [default is maximum (655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a hyphen ("-") may be used instead of a slash to signif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You may only specify a single &lt;filename&gt; argument (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name which matches every file on a dis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The /pf, /rl and /rp options may have either or both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leave off the colon (:) separator if you don't wa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and start with the colon if you don't want the fir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pecification is equivelen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It is illegal to specify both a /rl and a /rp option.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 must be less than the &lt;to&gt;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The options remain in effect for all files matched by a starname, so /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rp may not be entirely useful in conjunction with a sta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above, invoking PRINTL with no arguments at all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out its help message, a summary of th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-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e-assembled by an experienced ZDOS user by assembling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files individually.  For the less experienced user, a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will re-assemble all of the program segments in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named ASMP.BAT and a listing of it (using PRINTL, of cours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package as a sample run.  To run the scrip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distribution disk to a work disk, edit whate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change and then copy MASM.EXE, LINK.EXE and EXE2BIN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With this disk in the default drive (usually A:)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identify itself and report what it is doing at each ste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 is finished, the new version of PRINTL.COM may be copied from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it is wanted.  Remember to save copies of the altered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re-assembly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has the following fil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P.BAT        Script for re-assembling PR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.ASM      Source cod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HARP.ASM      A set of C-language-like macros used by PR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RGS.ASM     A routine to extract command line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DT.ASM        A routine to convert FCB-formatted date and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TNUMBZ.ASM    A routine to convert binary numbers t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TAB.ASM      This routine expands horizontal tab chat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 number of spaces and "folds"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.DOC 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.COM      An executable version of PR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OBJ           Assembler output for any of the above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.EXE      Li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SCII.ASM    (An exact copy from the ZDOS distribution disk)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S.ASM       (An exact copy from the ZDOS distribution disk)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DOS (MS-DOS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HARP.DOC      Documentation on the BSHARP macro rout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SM files on this disk have more general utility than simply PR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SHARP macro set is useful; its document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ile, GETARGS.ASM, will analyze the command line string that Z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n the default disk I/O buffer.  It returns an argument cou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ointers to each argument string.  For C-language programmers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elent to the "argc" and "argv[]" parameters usually passed to "main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d programmer can certainly figure out how to use the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;  while documentation is sparse, it is sufficient program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