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th/Zenith Users' Group 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ad Atlanta Road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seph T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0 Black Lake Blv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ympia, WA  9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takes advantage of the color graphics cap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/Z-100 computer to simulate a Sports Car Road Race at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race track.  You may race against a live opponen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car for the computer to race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speed of the car by entering acceler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numbers) or braking values (negative numbers).  Each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ximum specified values for acceleration and bra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irectly competing with an opponen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reak the "Lap Record" previously set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ound the course by the car that you are d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course is marked with the location of each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(corners) and the top speed range at which the cor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 A speed within the indicated range may cause you t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wide, but any speed above the maximum indica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'crash and b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tion and speed is indicated on the screen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speed of your opponent.  The graphic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s also regula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Hardware is a H/Z-100 computer with 128K RAM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BASIC interpeter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RDATLANT.BAS.  In additio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TLANT.BST   Contains latest track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DAT       Contains the graphics for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G        Contains the graphics required to draw the race t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