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P/M-86 KEYMAP Function Key M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UG P/N 885-5001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P/M-86 KEYMAP is a program that lets you designate the respo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d by your computer's function keys.   A string of up to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can be produced by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P/M-86  KEYMAP requires the Heath/Zenith version of the  CP/M-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 on an H/Z-100 series computer or an  ET-100/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computer and at least 128k of us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 (For Impatient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 urge  you  to read the instructions (KEYMAP.DOC)  befo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empt to use KEYMAP.   However, we realize that many o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atient  and  want to try this thing,  so here's what  you 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,  run the KEYSYS.CMD program on this disk.   Assum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s in drive B: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B:KEYSYS          (You type what's underlin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gram will sign on and a message will appear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screen.   Notice that the beginning of the message sho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ero in reverse video followed by DIR A:.  Now, press the F0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to!  you  get  a  directory  of  drive  A:.   Now,  rea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  of this file and the instructions to find out what el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o with KEY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MAP.DOC  -- This file contains instructions for using  CP/M-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MAP.  Be sure to read it before attempting to use KEY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MAP.CMD -- This is the executable KEYMAP program, in un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ed form.  It should be configured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CON.CMD  -- This program is used to configure the KEYMAP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m,  and  allows you to designate the response of each map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S.CMD  -- This is a pre-configured KEYMAP for use with 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S.DOC -- Instructions for KEYWS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AS.CMD  -- This  is  a  pre-configured KEYMAP  for  us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AS.DOC -- Instructions for KEYBAS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YS.CMD  -- This  is a pre-configured KEYMAP for use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system.   Commands such as DIR,  STAT, FORMAT, etc.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t the press of a key.  Instructions are in KEYBA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AP.CMD -- A program that disables KEY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MAP.A86 -- The assembly source code for KEY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CON.A86 -- The assembly source code for KEY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AP.A86 -- The assembly source code for UN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uthor -- P. Swayne, H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Heath Users' Group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 Heath  Users'  Group is provided by Heath Company  as 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rvice  to  its  members for the purpose  of  fostering 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xchange of ideas to enhance their usage of Heath  Equipment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s  such,  little or no evaluation of the program(s) is  per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rmed.   The  prospective user is hereby put on notice  th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 program  may  contain faults the consequences  of  whi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eath Company in general and the Heath Users' Group (HUG)  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rticular cannot be held responsible.   The prospective us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s, by virtue of obtaining and using these programs, assum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risk for all consequences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se  (this) program(s) were developed and tested on  Heath/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enith CP/M-86 1.1 and believed to be free of program error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 Heath  Users' Group cannot predict that  the  program(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ill  perform  on future versions of  CP/M.   However,  if 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rsion dependent program surfaces,  REMark will publish  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nown fixes for all products.   Individual attention to prob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ems  of this nature is not possible with a group as large 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urs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M (R) is a registered trademark of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