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More Enhancements to Zenith's MS-DOS Version 2 Memor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evice Driver by John Stetson 05-Mar-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is file contains changes to be applied to the MDISK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file supplied as part of the Zenith MS-DOS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Programmer's Utility Pack.  An earlier file describe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o correct a bug which resulted in a corrupt Memor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f a SIZE value greater than 511k was specified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modify MDISK to permit the retention of its content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 warm system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is time, we will add a software "LED" graphic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isplay which will indicate when the memory disk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ccessed, and whether a Read or Write request is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Unfortunately, this modification is machine specific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must set the Z100 equate below to TRUE for a Z-100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or FALSE for an IBM-PC compatible computer.  Th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of the software "LED" processing will slightly s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operation of the Memory Disk (about 5%), but has the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at you will know when the Memory Disk is being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nd won't have to wonder whether the system has di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o apply the modifications below, obtain a hardcop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of this file on a printer and add/change the indicat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marked with the identifier (JFS) to the MDISK.ASM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n run MASM, LINK and EXE2BIN to produce an MDISK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ename this file to MDISK.DVD and copy it to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on your boot disk.  Add a device=MDISK.DVD ...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ONFIG.SYS file and reboot the system to use the new MDISK.DV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tart of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nes omitt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x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</w:t>
        <w:tab/>
        <w:t>PARMS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</w:t>
        <w:tab/>
        <w:t>MACLIB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</w:t>
        <w:tab/>
        <w:t>DEFASCII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</w:t>
        <w:tab/>
        <w:t>DEFMS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DEFDEV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100</w:t>
        <w:tab/>
        <w:t>EQU</w:t>
        <w:tab/>
        <w:t>TRUE</w:t>
        <w:tab/>
        <w:tab/>
        <w:t>;Set TRUE for Z-100 or</w:t>
        <w:tab/>
        <w:tab/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PC</w:t>
        <w:tab/>
        <w:t>EQU</w:t>
        <w:tab/>
        <w:t>NOT Z100</w:t>
        <w:tab/>
        <w:t>;FALSE for IBM-PC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Z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Z-100 MTR-100 ROM Definitions</w:t>
        <w:tab/>
        <w:tab/>
        <w:tab/>
        <w:tab/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  <w:tab/>
        <w:t>EQU</w:t>
        <w:tab/>
        <w:t>1BH</w:t>
        <w:tab/>
        <w:tab/>
        <w:t xml:space="preserve">;ASCII escape character </w:t>
        <w:tab/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RSEG</w:t>
        <w:tab/>
        <w:t>SEGMENT AT 0FE01H</w:t>
        <w:tab/>
        <w:t>;MTR-100 ROM Segment</w:t>
        <w:tab/>
        <w:tab/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</w:t>
        <w:tab/>
        <w:t>19H</w:t>
        <w:tab/>
        <w:tab/>
        <w:t>;Offset to JMP instruction</w:t>
        <w:tab/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RSCRT LABEL</w:t>
        <w:tab/>
        <w:t>FAR</w:t>
        <w:tab/>
        <w:tab/>
        <w:t>;Smart Terminal Emulator</w:t>
        <w:tab/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RSEG</w:t>
        <w:tab/>
        <w:t>ENDS</w:t>
        <w:tab/>
        <w:tab/>
        <w:tab/>
        <w:t xml:space="preserve">;End of Segment </w:t>
        <w:tab/>
        <w:tab/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nes omitt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</w:t>
        <w:tab/>
        <w:t>MD_IO - Major I/O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is is the I/O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_IO</w:t>
        <w:tab/>
        <w:t>PROC</w:t>
        <w:tab/>
        <w:t>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ES</w:t>
        <w:tab/>
        <w:tab/>
        <w:tab/>
        <w:t>; Save registers</w:t>
        <w:tab/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BX,OFFSET CS:MDRD</w:t>
        <w:tab/>
        <w:t>; Memory Disk Read String</w:t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</w:t>
        <w:tab/>
        <w:t>CS:BYTE PTR TFLAG,0FFH</w:t>
        <w:tab/>
        <w:t>; Memory Disk Read?</w:t>
        <w:tab/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Z</w:t>
        <w:tab/>
        <w:t>MD_IO1</w:t>
        <w:tab/>
        <w:tab/>
        <w:tab/>
        <w:t>; Jump if so</w:t>
        <w:tab/>
        <w:tab/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BX,OFFSET CS:MDWR</w:t>
        <w:tab/>
        <w:t>; Memory Disk Write String</w:t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D_IO1: CALL</w:t>
        <w:tab/>
        <w:t>MD_LED</w:t>
        <w:tab/>
        <w:tab/>
        <w:tab/>
        <w:t>; Go output string</w:t>
        <w:tab/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BX</w:t>
        <w:tab/>
        <w:tab/>
        <w:tab/>
        <w:t>; Restore registers</w:t>
        <w:tab/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nes omitt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d of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_IO9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BX</w:t>
        <w:tab/>
        <w:tab/>
        <w:tab/>
        <w:t xml:space="preserve">; Save register </w:t>
        <w:tab/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BX,OFFSET CS:MDOFF</w:t>
        <w:tab/>
        <w:t>; Erase Memory Disk String</w:t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MD_LED</w:t>
        <w:tab/>
        <w:tab/>
        <w:tab/>
        <w:t>; Go output string</w:t>
        <w:tab/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BX</w:t>
        <w:tab/>
        <w:tab/>
        <w:tab/>
        <w:t>; Restore register</w:t>
        <w:tab/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MD_SUCC</w:t>
      </w:r>
    </w:p>
    <w:p>
      <w:pPr>
        <w:pStyle w:val="PreformattedText"/>
        <w:bidi w:val="0"/>
        <w:spacing w:before="0" w:after="0"/>
        <w:jc w:val="left"/>
        <w:rPr/>
      </w:pPr>
      <w:r>
        <w:rPr/>
        <w:t>MD_IO</w:t>
        <w:tab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urn the Memory Disk LED On or Off</w:t>
        <w:tab/>
        <w:tab/>
        <w:tab/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Z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D_LED</w:t>
        <w:tab/>
        <w:t>PROC</w:t>
        <w:tab/>
        <w:t>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</w:t>
        <w:tab/>
        <w:t>MOV</w:t>
        <w:tab/>
        <w:t>AL,CS:[BX]</w:t>
        <w:tab/>
        <w:tab/>
        <w:t>; Get next character</w:t>
        <w:tab/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AL,'$'</w:t>
        <w:tab/>
        <w:tab/>
        <w:tab/>
        <w:t>; End of string?</w:t>
        <w:tab/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Z</w:t>
        <w:tab/>
        <w:t>DONE</w:t>
        <w:tab/>
        <w:tab/>
        <w:tab/>
        <w:t>; Jump if so</w:t>
        <w:tab/>
        <w:tab/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BX</w:t>
        <w:tab/>
        <w:tab/>
        <w:tab/>
        <w:t xml:space="preserve">; Save register </w:t>
        <w:tab/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D</w:t>
        <w:tab/>
        <w:tab/>
        <w:tab/>
        <w:tab/>
        <w:t>; Clear direction flag</w:t>
        <w:tab/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 xml:space="preserve">MTRSCRT </w:t>
        <w:tab/>
        <w:tab/>
        <w:t>; Output character</w:t>
        <w:tab/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BX</w:t>
        <w:tab/>
        <w:tab/>
        <w:tab/>
        <w:t>; Restore register</w:t>
        <w:tab/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</w:t>
        <w:tab/>
        <w:t>BX</w:t>
        <w:tab/>
        <w:tab/>
        <w:tab/>
        <w:t>; Point to next character</w:t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SHORT LOOP</w:t>
        <w:tab/>
        <w:tab/>
        <w:t>; Continue looping</w:t>
        <w:tab/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:</w:t>
        <w:tab/>
        <w:t>RET</w:t>
        <w:tab/>
        <w:tab/>
        <w:tab/>
        <w:tab/>
        <w:t>; Return to caller</w:t>
        <w:tab/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D_LED</w:t>
        <w:tab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IBM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D_LED</w:t>
        <w:tab/>
        <w:t>PROC</w:t>
        <w:tab/>
        <w:t>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BX,CS:[BX]</w:t>
        <w:tab/>
        <w:tab/>
        <w:t>; Get characters into BX</w:t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WORD PTR CS:MDPC,BX</w:t>
        <w:tab/>
        <w:t>; Save them for later</w:t>
        <w:tab/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BH,0</w:t>
        <w:tab/>
        <w:tab/>
        <w:tab/>
        <w:t>; BH=video page #</w:t>
        <w:tab/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H,3</w:t>
        <w:tab/>
        <w:tab/>
        <w:tab/>
        <w:t>; Get cursor position</w:t>
        <w:tab/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10H</w:t>
        <w:tab/>
        <w:tab/>
        <w:tab/>
        <w:t>; DH=row, DL=col</w:t>
        <w:tab/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CS:CURSOR,DX</w:t>
        <w:tab/>
        <w:tab/>
        <w:t>; Save cursor position</w:t>
        <w:tab/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BH,0</w:t>
        <w:tab/>
        <w:tab/>
        <w:tab/>
        <w:t>; BH=video page #</w:t>
        <w:tab/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X,256*24+78</w:t>
        <w:tab/>
        <w:tab/>
        <w:t>; DH=row, DL=col</w:t>
        <w:tab/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H,2</w:t>
        <w:tab/>
        <w:tab/>
        <w:tab/>
        <w:t>; Set cursor position</w:t>
        <w:tab/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1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L,CS:MDPC</w:t>
        <w:tab/>
        <w:tab/>
        <w:t>; 1st character to write</w:t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BX,70H</w:t>
        <w:tab/>
        <w:tab/>
        <w:tab/>
        <w:t>; BL=attr (reverse video)</w:t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AL,' '</w:t>
        <w:tab/>
        <w:tab/>
        <w:tab/>
        <w:t>; Space character?</w:t>
        <w:tab/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Z</w:t>
        <w:tab/>
        <w:t>MD_L1</w:t>
        <w:tab/>
        <w:tab/>
        <w:tab/>
        <w:t>; Jump if not</w:t>
        <w:tab/>
        <w:tab/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BX,07H</w:t>
        <w:tab/>
        <w:tab/>
        <w:tab/>
        <w:t>; BL=attr (normal video)</w:t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D_L1:</w:t>
        <w:tab/>
        <w:t>MOV</w:t>
        <w:tab/>
        <w:t>CX,1</w:t>
        <w:tab/>
        <w:tab/>
        <w:tab/>
        <w:t>; CX=# of characters</w:t>
        <w:tab/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H,9</w:t>
        <w:tab/>
        <w:tab/>
        <w:tab/>
        <w:t>; Write char and attribute</w:t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1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BH,0</w:t>
        <w:tab/>
        <w:tab/>
        <w:tab/>
        <w:t>; BH=video page #</w:t>
        <w:tab/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X,256*24+79</w:t>
        <w:tab/>
        <w:tab/>
        <w:t>; DH=row, DL=col</w:t>
        <w:tab/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H,2</w:t>
        <w:tab/>
        <w:tab/>
        <w:tab/>
        <w:t>; Set cursor position</w:t>
        <w:tab/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1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L,CS:MDPC+1</w:t>
        <w:tab/>
        <w:tab/>
        <w:t>; 2nd character to write</w:t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BX,70H</w:t>
        <w:tab/>
        <w:tab/>
        <w:tab/>
        <w:t>; BL=attr (reverse video)</w:t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AL,' '</w:t>
        <w:tab/>
        <w:tab/>
        <w:tab/>
        <w:t>; Space character?</w:t>
        <w:tab/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Z</w:t>
        <w:tab/>
        <w:t>MD_L2</w:t>
        <w:tab/>
        <w:tab/>
        <w:tab/>
        <w:t>; Jump if not</w:t>
        <w:tab/>
        <w:tab/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BX,07H</w:t>
        <w:tab/>
        <w:tab/>
        <w:tab/>
        <w:t>; BL=attr (normal video)</w:t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D_L2:</w:t>
        <w:tab/>
        <w:t>MOV</w:t>
        <w:tab/>
        <w:t>CX,1</w:t>
        <w:tab/>
        <w:tab/>
        <w:tab/>
        <w:t>; CX=# of characters</w:t>
        <w:tab/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H,9</w:t>
        <w:tab/>
        <w:tab/>
        <w:tab/>
        <w:t>; Write char and attribute</w:t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1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BH,0</w:t>
        <w:tab/>
        <w:tab/>
        <w:tab/>
        <w:t>; BH=video page #</w:t>
        <w:tab/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X,CS:CURSOR</w:t>
        <w:tab/>
        <w:tab/>
        <w:t>; Restore cursor position</w:t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H,2</w:t>
        <w:tab/>
        <w:tab/>
        <w:tab/>
        <w:t>; Set cursor position</w:t>
        <w:tab/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1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  <w:tab/>
        <w:tab/>
        <w:tab/>
        <w:tab/>
        <w:t>; Return to caller</w:t>
        <w:tab/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D_LED</w:t>
        <w:tab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</w:t>
        <w:tab/>
        <w:t>DATA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ISK_START</w:t>
        <w:tab/>
        <w:t>DW</w:t>
        <w:tab/>
        <w:t>0</w:t>
        <w:tab/>
        <w:tab/>
        <w:t>; Start segment of 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SAV</w:t>
        <w:tab/>
        <w:t>DD</w:t>
        <w:tab/>
        <w:t>0</w:t>
        <w:tab/>
        <w:tab/>
        <w:tab/>
        <w:t>; Request pack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S</w:t>
        <w:tab/>
        <w:t>DW</w:t>
        <w:tab/>
        <w:t>?</w:t>
        <w:tab/>
        <w:tab/>
        <w:tab/>
        <w:t>; Old stack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P</w:t>
        <w:tab/>
        <w:t>DW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TFLAG</w:t>
        <w:tab/>
        <w:t>DB</w:t>
        <w:tab/>
        <w:t>0</w:t>
        <w:tab/>
        <w:tab/>
        <w:tab/>
        <w:t>; 0 = read, 1 =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CNT</w:t>
        <w:tab/>
        <w:t>DW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128 DUP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ACK</w:t>
        <w:tab/>
        <w:t>LABEL</w:t>
        <w:tab/>
        <w:t>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Memory Disk LED Strings </w:t>
        <w:tab/>
        <w:tab/>
        <w:tab/>
        <w:tab/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Z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DRD</w:t>
        <w:tab/>
        <w:t>DB</w:t>
        <w:tab/>
        <w:t xml:space="preserve">ESC,'j' </w:t>
        <w:tab/>
        <w:tab/>
        <w:t>;save cursor position</w:t>
        <w:tab/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ESC,'x1'</w:t>
        <w:tab/>
        <w:tab/>
        <w:t xml:space="preserve">;enable line 25 </w:t>
        <w:tab/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ESC,'Y8n'</w:t>
        <w:tab/>
        <w:tab/>
        <w:t>;cursor to row 25 col 79</w:t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 xml:space="preserve">ESC,'p' </w:t>
        <w:tab/>
        <w:tab/>
        <w:t>;enter reverse video</w:t>
        <w:tab/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RD'</w:t>
        <w:tab/>
        <w:tab/>
        <w:tab/>
        <w:t>;memory disk read string</w:t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 xml:space="preserve">ESC,'q' </w:t>
        <w:tab/>
        <w:tab/>
        <w:t>;exit reverse video</w:t>
        <w:tab/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 xml:space="preserve">ESC,'k' </w:t>
        <w:tab/>
        <w:tab/>
        <w:t>;restore cursor position</w:t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$'</w:t>
        <w:tab/>
        <w:tab/>
        <w:tab/>
        <w:t>;end of string</w:t>
        <w:tab/>
        <w:tab/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WR</w:t>
        <w:tab/>
        <w:t>DB</w:t>
        <w:tab/>
        <w:t xml:space="preserve">ESC,'j' </w:t>
        <w:tab/>
        <w:tab/>
        <w:t>;save cursor position</w:t>
        <w:tab/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ESC,'x1'</w:t>
        <w:tab/>
        <w:tab/>
        <w:t xml:space="preserve">;enable line 25 </w:t>
        <w:tab/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ESC,'Y8n'</w:t>
        <w:tab/>
        <w:tab/>
        <w:t>;cursor to row 25 col 79</w:t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 xml:space="preserve">ESC,'p' </w:t>
        <w:tab/>
        <w:tab/>
        <w:t>;enter reverse video</w:t>
        <w:tab/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WR'</w:t>
        <w:tab/>
        <w:tab/>
        <w:tab/>
        <w:t>;memory disk write string</w:t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 xml:space="preserve">ESC,'q' </w:t>
        <w:tab/>
        <w:tab/>
        <w:t>;exit reverse video</w:t>
        <w:tab/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 xml:space="preserve">ESC,'k' </w:t>
        <w:tab/>
        <w:tab/>
        <w:t>;restore cursor position</w:t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$'</w:t>
        <w:tab/>
        <w:tab/>
        <w:tab/>
        <w:t>;end of string</w:t>
        <w:tab/>
        <w:tab/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OFF</w:t>
        <w:tab/>
        <w:t>DB</w:t>
        <w:tab/>
        <w:t xml:space="preserve">ESC,'j' </w:t>
        <w:tab/>
        <w:tab/>
        <w:t>;save cursor position</w:t>
        <w:tab/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ESC,'x1'</w:t>
        <w:tab/>
        <w:tab/>
        <w:t xml:space="preserve">;enable line 25 </w:t>
        <w:tab/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ESC,'Y8n'</w:t>
        <w:tab/>
        <w:tab/>
        <w:t>;cursor to row 25 col 79</w:t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  '</w:t>
        <w:tab/>
        <w:tab/>
        <w:tab/>
        <w:t>;erase memory disk string</w:t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 xml:space="preserve">ESC,'k' </w:t>
        <w:tab/>
        <w:tab/>
        <w:t>;restore cursor position</w:t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$'</w:t>
        <w:tab/>
        <w:tab/>
        <w:tab/>
        <w:t>;end of string</w:t>
        <w:tab/>
        <w:tab/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IBM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</w:t>
        <w:tab/>
        <w:t>DW</w:t>
        <w:tab/>
        <w:t>0</w:t>
        <w:tab/>
        <w:tab/>
        <w:tab/>
        <w:t>;saved cursor row and column</w:t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DPC</w:t>
        <w:tab/>
        <w:t>DB</w:t>
        <w:tab/>
        <w:t>'  '</w:t>
        <w:tab/>
        <w:tab/>
        <w:tab/>
        <w:t>;saved memory disk LED chars</w:t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DRD</w:t>
        <w:tab/>
        <w:t>DB</w:t>
        <w:tab/>
        <w:t>'RD'</w:t>
        <w:tab/>
        <w:tab/>
        <w:tab/>
        <w:t>;memory disk read LED string</w:t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DWR</w:t>
        <w:tab/>
        <w:t>DB</w:t>
        <w:tab/>
        <w:t>'WR'</w:t>
        <w:tab/>
        <w:tab/>
        <w:tab/>
        <w:t>;memory disk write LED string</w:t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DOFF</w:t>
        <w:tab/>
        <w:t>DB</w:t>
        <w:tab/>
        <w:t>'  '</w:t>
        <w:tab/>
        <w:tab/>
        <w:tab/>
        <w:t>;erase memory disk LED string</w:t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d of resident code/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_END</w:t>
        <w:tab/>
        <w:t>LABEL</w:t>
        <w:tab/>
        <w:t>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nes omitt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