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PRINTING FONTS ON THE TANDY DMP130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P130A.ARC file contains a number of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and change the different printing fo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130A printer. To begin with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ssumption that the printer's DIP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IBM mode.  Counting from switch 1-1 up I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ON, ON, ON, OFF, OFF, OFF, ON, OFF,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2-1 and 2-2 ar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step is to unarc the DMP130A.ARC file.  You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ouldn't be reading this if you hadn't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reed all of the files just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 drive once you have booted your compu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mmand GO.  This command will typ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 screen.  The menu lists a number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nts along with the command that will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ing a particular command the printer will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at font.  When the A&gt; prompt returns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EST.  This will send a short printer te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which should be printe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selected.  If it is not just type in GO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test.  However, before doing this reach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the printer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(IBM) mode before starting each test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that changes the printer mode from IBM to TAND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from TANDY to IBM.  Therefore, if you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while the printer is in the TANDY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the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ands listed on the menu are TAND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BM fonts were not included because they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TANDY fonts.  IBM printers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do not support the 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of controlling the print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commands is that it can be done using relatively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P130A.ARC file which contains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document requires only a little over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dvantage is that the files in this grou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r favorite program disks and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fonts.  An example of this would be if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to be able to print in different fo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ENU and other font files to your progra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quire a great deal of space.  Then create a GO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hich types the MENU fil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would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PY CON GO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MENU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ing GO the menu will be displayed show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All you do is type in the command of your choi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ompt reappears you then load the main program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GO1.BAT fil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use only one of the particular fo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d a certain program you could transfer only tha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font command to the program disk and include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Or GO.BAT file.  An example of this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your LOTUS 123 program to print out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nt.  Copy the STACOMP.COM file to the LOTU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 this command either in the AUTOEXEC.BAT or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ay you will get compressed printing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TUS print command.  If you go from there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DEWAYS that utilizes your graphic card you must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FF and then ON again in order to set it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ewmiller published a fine article in the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80 MACRO magazine on just how to go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command files using the DEBUG program. 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ICRO is no longer in publication.  If you can lay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ssue turn to page 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