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zy.Exe is a self extracting file.  Several fil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d in the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zzyOne (tm)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zz.One        - Used by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txt      -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txt      - Additional information (read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of other file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provides an excellent way to quickly gain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ing of fuzzy logic.  You can specify inputs and outpu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ulate rules, then test the system through sim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output is not what is expected, only a few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required to change the input conditions.  The new dat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be resimulated.  To aid in the design of the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can be activated.  When active, comprehens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ing the interaction of the system's components i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ile for analysis.  Once the design is proven,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reated containing everything needed to implement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blem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en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buds1@pn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   http://www.pnn.com/~buds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Minnville, OR 97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03)434-5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 The locations and phone may change.  If you'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me at the above, use WebCrawler (or simil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 me on the WE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