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KI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General Public License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supplied by the Free Softwar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4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but changing it is not allow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ing to make the term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ose companies.  By contrast, this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everyone the right to share Loki. 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rights I want you to have, I need to mak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bid anyone to deny you these rights or to ask you to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.  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I want to make sure that you have the ri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pies of Loki, that you receive source code or else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Loki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I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oki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my own protection, I must make certain that ever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no warranty for Loki.  If Loki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passed on, I want its recipients to know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s not what I distributed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my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(Craig A. Finseth) make the following terms which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to be allowed to distribute or change 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Lok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Craig A. Finseth" (or with whatever year is appropriate)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the notices on all files that refer to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ki program a copy of this License Agreem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Loki source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and copy and distribute such modific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licensed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on terms identical to those contain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(except that you may choose to grant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protection to some or all 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running in the simplest and usual way,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 Craig A. Finseth" (or with the year that is appropri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 copy, and you may at your option off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unrelated program with this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) on a volume of a storage or distribution mediu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the other 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Loki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harge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ecutable file, complete source code mean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ules it contains; but, as a special exception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code for modules which are standar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Loki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under this License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sublicense, distribute or transfer Loki is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use Loki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 However, parties who have receiv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from you with this License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s terminated so long as such parties remai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incorporate parts of Loki into other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istribution conditions are different, write to Crai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eth.  I have not yet worked out a simple rule that can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 will often permit this.  I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promoting the sharing and re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Craig A. Finseth, 1343 Laf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04, USA, or call +1 612 644 4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KI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LOKI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LOKI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LOK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