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ecteristics of Ascitic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AG</w:t>
        <w:tab/>
        <w:t>PMN's</w:t>
        <w:tab/>
        <w:t>WBC</w:t>
        <w:tab/>
        <w:t>T. Prot</w:t>
        <w:tab/>
        <w:t>Glc</w:t>
        <w:tab/>
        <w:t>LDH</w:t>
        <w:tab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hotic</w:t>
        <w:tab/>
        <w:t>High</w:t>
        <w:tab/>
        <w:t>&lt;250</w:t>
        <w:tab/>
        <w:t>&lt;500</w:t>
        <w:tab/>
        <w:t>~2.0</w:t>
        <w:tab/>
        <w:t>~130</w:t>
        <w:tab/>
        <w:t>0.5 x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 failure</w:t>
        <w:tab/>
        <w:t>High</w:t>
        <w:tab/>
        <w:t>&lt;250</w:t>
        <w:tab/>
        <w:t>&lt;500</w:t>
        <w:tab/>
        <w:t>~0.5</w:t>
        <w:tab/>
        <w:t>~130</w:t>
        <w:tab/>
        <w:t>0.5 x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</w:t>
        <w:tab/>
        <w:tab/>
        <w:t>High</w:t>
        <w:tab/>
        <w:t>&gt;250</w:t>
        <w:tab/>
        <w:t>&gt;1000</w:t>
        <w:tab/>
        <w:t>~1.0</w:t>
        <w:tab/>
        <w:t>~130</w:t>
        <w:tab/>
        <w:t>~ 200</w:t>
        <w:tab/>
        <w:t>Mono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Perf.</w:t>
        <w:tab/>
        <w:t>Varies</w:t>
        <w:tab/>
        <w:t>&gt;250</w:t>
        <w:tab/>
        <w:t>&gt;1000</w:t>
        <w:tab/>
        <w:t>~2.5</w:t>
        <w:tab/>
        <w:t>&lt;50</w:t>
        <w:tab/>
        <w:t>~ 1000</w:t>
        <w:tab/>
        <w:t>Poly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. Mets.</w:t>
        <w:tab/>
        <w:t>Low</w:t>
        <w:tab/>
        <w:t>&lt;250</w:t>
        <w:tab/>
        <w:t>~3000</w:t>
        <w:tab/>
        <w:t>~4.0</w:t>
        <w:tab/>
        <w:t>&lt;100</w:t>
        <w:tab/>
        <w:t>~1000</w:t>
        <w:tab/>
        <w:t>Pos. cy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Mets.</w:t>
        <w:tab/>
        <w:t>High</w:t>
        <w:tab/>
        <w:t>&lt;250</w:t>
        <w:tab/>
        <w:t>&lt;500</w:t>
        <w:tab/>
        <w:t>~2.0</w:t>
        <w:tab/>
        <w:t>~100</w:t>
        <w:tab/>
        <w:t>~200</w:t>
        <w:tab/>
        <w:t># Alk 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s.</w:t>
        <w:tab/>
        <w:t>High</w:t>
        <w:tab/>
        <w:t>~500</w:t>
        <w:tab/>
        <w:t>~2000</w:t>
        <w:tab/>
        <w:t>~2.0</w:t>
        <w:tab/>
        <w:t>~130</w:t>
        <w:tab/>
        <w:t>~200</w:t>
        <w:tab/>
        <w:t># Alk 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Ca</w:t>
        <w:tab/>
        <w:t>High</w:t>
        <w:tab/>
        <w:t>Var.</w:t>
        <w:tab/>
        <w:t>Var.</w:t>
        <w:tab/>
        <w:t>~2.0</w:t>
        <w:tab/>
        <w:t>~130</w:t>
        <w:tab/>
        <w:t>~150</w:t>
        <w:tab/>
        <w:t># 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</w:t>
        <w:tab/>
        <w:tab/>
        <w:t>High</w:t>
        <w:tab/>
        <w:t>&lt;250</w:t>
        <w:tab/>
        <w:t>~500</w:t>
        <w:tab/>
        <w:t>~4.0</w:t>
        <w:tab/>
        <w:t>~150</w:t>
        <w:tab/>
        <w:t>~ 100</w:t>
        <w:tab/>
        <w:t>Nl. 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culosis</w:t>
        <w:tab/>
        <w:t>Varies</w:t>
        <w:tab/>
        <w:t>~500</w:t>
        <w:tab/>
        <w:t>~1500</w:t>
        <w:tab/>
        <w:t>~4.0</w:t>
        <w:tab/>
        <w:t>&lt;100</w:t>
        <w:tab/>
        <w:t>~ 300</w:t>
        <w:tab/>
        <w:t>Oft w cirr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</w:t>
        <w:tab/>
        <w:t>Low</w:t>
        <w:tab/>
        <w:t>~3000</w:t>
        <w:tab/>
        <w:t>~4000</w:t>
        <w:tab/>
        <w:t>~3.0</w:t>
        <w:tab/>
        <w:t>~200</w:t>
        <w:tab/>
        <w:t>~ 2000</w:t>
        <w:tab/>
        <w:t>Amylase ~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</w:t>
        <w:tab/>
        <w:tab/>
        <w:t>Low</w:t>
        <w:tab/>
        <w:t>~3000</w:t>
        <w:tab/>
        <w:t>~3500</w:t>
        <w:tab/>
        <w:t>~3.0</w:t>
        <w:tab/>
        <w:t>~200</w:t>
        <w:tab/>
        <w:t>~ 3000</w:t>
        <w:tab/>
        <w:t>Fluid Bili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rotic</w:t>
        <w:tab/>
        <w:t>Low</w:t>
        <w:tab/>
        <w:t>&lt;250</w:t>
        <w:tab/>
        <w:t>&lt;500</w:t>
        <w:tab/>
        <w:t>~0.5</w:t>
        <w:tab/>
        <w:t>~100</w:t>
        <w:tab/>
        <w:t>&lt; 0.5 x se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G is serum albumin minus fluid albumin, high is &gt;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 is spontaneous bacterial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. Mets is peritoneal carcinoma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s is peritoneal carcinomatosis with liver 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I Disease by Sleisenger 5th 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