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release note for World Travel 2.0 for HP100LX/200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interested in computational astronomic, specif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 of sun rise and set times.  I also found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software created by Jim Gasbarro called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.  It occurs to me that it will make it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if the two can be combined.  Jim was nic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his source code to me.  You are looking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Wtravel.doc still describes everything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o use the software.  The format for custom c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The new format as well as the user's guide to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is described in suncalc.doc.  Bug repor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me at alfred1520@geocitie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redits mentioned in wtravel.doc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Sun Calculatio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ravel software.  Please refer to the World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ll credit and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n calculation addition computes the sun rise, su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dawn, civil dusk, and current position of the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'wtravel.dat'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tems have been appended to the custom city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name/Country/Latitude/Longitude/GMT-local time/n|s|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 is positive for the western hemi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item indicates whether day light saving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in the northern hemisphere ('n'), the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isphere ('s'), or none ('x')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, CA/USA/37.33/122.33/8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un calculation are computed using Paul Schly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RISET.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n Calc dialog box is selected by pressing &lt;F7&gt;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mode.  Press &lt;F8&gt; to go from the Map mode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   :  San Francisco, Ca                [+y] [-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: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:  -122�20'   Lat : 37�19'          [+m] [-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se   Set  Day len             [+w] [-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     :   6:57  16:54   9: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vil   :   6:29  17:22  10:53              [+d] [-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zimuth  Altitude      [+h] [-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Position :   193�05'    31�0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[+m] [-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Time : 97/11/23 (Sun) 12:43:13 (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Time = GMT -8.0 +0.0 (ST)            [R/S] [N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: The sun rise and set times when the center of the s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' below the horizon.  Day len is the dur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n rise and su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vil : The civil sun rise and set times whe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n is 6� below the horizon.  Day len is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sun rise and su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sition : The current position of the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Time : The time used for current Position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Time = The different between local time and GM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A Daylight Saving Time is in effec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Sunday in April and the last Sund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ctober.  All city is assumed t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edule if the Northern Hemisphere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.  For cities set to use the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misphere setting, DST is assumed to be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ween the last Sunday of October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nday of Apr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+y]/[-y] : Move local time forward/backward by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+m]/[-m] : Move local time forward/backward by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+w]/[-w] : Move local time forward/backward by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+d]/[-d] : Move local time forward/backward by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+h]/[-h] : Move local time forward/backward by an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+m]/[-m] : Move local time forward/backward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/0s]    : Move local time to sun rise, Meridian trans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w]     : Compute real time su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lose]   : Clos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9&gt;, &lt;F10], &lt;Esc&gt; : Clos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uracy has not been thoroughly verify.  The accura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be within one 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sidereal time approximation is good onl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and 2000.  The local sidereal time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sun position.  Hence the sun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ccurate only in this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rward bug reports and 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red1520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is address becomes obsolete, please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red1520 on Internet search eng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 9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