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Outline  Version 3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Atlantic Coast Plc.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d in the United Kingdom by Atlantic Coast P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shed in the U.S. by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O. BOX 249, N. 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. 508-794-9377,  Fax. 508-688-6312,  BBS. 508-794-0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to help you evaluate this shareware copy of PC-Outlin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-to print text file has been provided for you, MANUAL.DO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view this file on the screen using your favorite file view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rint it using the batch file provided, PRINTDO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UAL.DOC also contains information for distributing sharewar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C-Outline by individuals and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O.EXE      - executable file for running PC-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ME.DOC   - the latest notes about PC-Outline not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ual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TILS.DOC    - descriptions of the utility programs inclu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.COM   - utility program #1 (see UTIL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Y.COM      - utility program #2 (see UTIL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S.COM     - utility program #3 (see UTIL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COM     - utility program #4 (see UTIL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.COM      - utility program #5 (see UTIL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P.COM     - utility program #6 (see UTIL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DIR.COM  - utility program #7 (see UTIL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DIR.COM   - utility program #8 (see UTIL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TCONV.EXE   - utility program #9 (see UTIL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.DOC   - brief documentation in printabl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DOC.BAT - a batch file that will print MANUAL.DOC to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PRINT.COM  - a program for changing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ET.COM   - a program for customizing the PC-Outline invok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PCO        - sample outlines covering many of PC-Outline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CFG        - various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CLK.COM  - a program to make the time display in PC-Outlin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ly on some compatibles (AT&amp;T, EPSON, and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use it, just run it in your autoexec.bat file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before loading PC-Out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minute notes about PC-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Outline now supports the creation of a printer substitu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you to print graphics characters on some printers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haracters will print exactly as seen on the screen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printer.  On Epson printers and most other printers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do a little extra work to get some graphics character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choose bullet numbering for your outlin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son printer will not correctly print the bullet.  To fix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n ascii file named PCOPRN$.CFG and place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it (this file exists on the PC-Outline system dis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254)=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ullet character on screen is 254 and the Epson prin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ullet is 143.  This command tells PC-Outline that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bout to print a character 254, print a 143 instea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as many printer substitutions as you like.  The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can be more than one character if desired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redefine the tilde character (~) to turn boldface o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pson printer) by inserting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'~')=27,'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substitute ESC G for every occurrence of a til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re are two ways to insert a value,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in single quotes ('D') or by entering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for the ascii value of the character (123)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must be separated by a comma.  Following are som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132)=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'f')='ABC',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34)=255,'abc',27,'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line in the file that begins with a semicolon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ful for inserting comments).  Lines in the substitution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o longer than 80 characters.  To continue a lin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end the line with a plus sig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('~')='ABCEFGHIJKLMNOP',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QRSTUVWXY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ould print the entire alphabet every time the ti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'~') was encounter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Outline will look for the file PCOPRN$.CFG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configuration file.  If you have not used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=&lt;filename&gt; command parameter or the SET PCO=&lt;filename&gt;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where the configuration file is located, then PC-Out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ook for PCOPRN$.CF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 End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