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BIO.EXE - Comma-delimited ASCII Import/Export for the HP 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ig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 features of the HP 100 and 200LX palmtop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built-in database applications. But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 export data from a database. For import keyboard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r Gilles Kohl's IMP100 keyboard-stuffer. B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slow and clumsy.  For export you can pri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Gilles's EXP100 program. EXP100 will produce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a database but does not currently handle not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LX Connectivity Pack improves the situation somewhat. The 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to, and export from the databases of the phon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applications. But it can not do this if you hav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your phonebook or appointment databases. The 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tain the general purpose database application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mport nor export custom databases. The CPack also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$100 and leaves you with an extra F1015A ca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ou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IO is free and can import and export all fields to and from 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DB database files and phonebook (*.PDB) fil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ort notes or work with World Time (*.WDB) or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ADB) databases. I could not have written this program wi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 Andy Gryc of Hewlett Packard/Corvalli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 and header files from Gilles. In fact more tha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GDBIO comes from Gilles's EXP100.C To both of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D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DBIO can not create a GDB database file from scratch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mports to, or export from an existing GDB file. The GDB fi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atabase and its screen(s) layout. You must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atabase or design one in the data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use GDBIO is to have it export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With the included sample database ALLFLD.GDB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IO ALLFLD.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 record 1","cat","0000","07/27/93","15:28","T","1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 record 2","dog","99","","","F","2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"","","","","F","3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hree records in ALLFLD.GDB in quoted, comma-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really wanted the exported data you would hav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IO ALLFLD.GDB &gt; ALLFLD.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ructure of the ALLFLD.GDB database? The "/S" opti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IO ALLFLD.GD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 Name                 Type      Off Reserved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ext Field           string      0    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tegory Field       category    2 CatRec=0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Number Field         number      4    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Date Field           date        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Time Field           time        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Boolean Field        wordbool   11 Mask=0x0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oup   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Button 1             radio      13 Value=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Button 2             radio      13 Value=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Button 3             radio      13 Value=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Note Field           note       1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e comma-delimited output (from left to right)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ed fields (from top to bottom).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(the "Off", "Reserved" and "Flags" columns) is mostly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concerned with database internals. The structure listing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defined categories in the database (what is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ick-list in the database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or "option" buttons require more explanation. With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ly one button can be depressed at a time, just like i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car radio (that no one has anymore). Radio butt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mutually exclusive choices (i.e. life or death, think or chew g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o although there are many fields there is only one value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That means that settings of a group of buttons can be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number in one field. In the above example all of the buttons in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" are considered field 7 with their respective values lis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column. The 7th field in the exported data abov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was selected in the first record, 2 in the second and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heck boxes or Boolean fields are indicated by "T"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" for false. Internally the 100LX supports "word" booleans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yte" booleans (8 bits). I have yet to find a use of byte boole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LX built-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in the ALLFLD database is a note. Currently GDBIO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otes but it can export them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IO ALLFLD.GDB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"text record 1","cat","0000","07/27/93","15:28","T","1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ote for text 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"text record 2","dog","99","","","F","2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ote for text record 2. Blank date an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"","","","","","F","3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ote for text record 3. Blanks in 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of each line indicates type: Data or Note. Multi-line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ore than one "N" line after the matching "D" lin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ield at the end of each data line represents the note field.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note-number may go there but for now it is jus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IO supports one more option: "/X" for export. Normally this op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plicitly requested as it is the default in most cases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" option is supplied or importing (see below) is requested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 an export with the "/X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o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data into a GDB-format database you must know its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a-delimited file which matches that structure. The "/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you need to know. You either have to match you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atabase (e.g. a phonebook database) or create a GD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your comma-delimited data. Given the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.GDB (usually found in C:\_DAT on the 100LX and used as an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 of the 100LX User's Guide) and the comma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CITY.CDF containing (truncat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rking Frog","801-649-6222","Southwestern, DRC","368 Main Street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z Betty","801-649-8181","","1637 Short Line Road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cho Mama's","801-645-TACO","Mexican","1821 Sidewinder Drive"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IO RESTR.GDB PARKCITY.CDF NEWRESTR.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bine the entries in RESTR.GDB with those in PARKCITY.CDF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base NEWRESTR.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Any database created by GDBIO is not completely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the correct database application on the 100LX.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ver to the 100LX (if it is not already there) and ope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gine will rebuild/create the file's internal index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to the file. On a 500 record file this causes a delay of abou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is will only happen the first time you ope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es can be in mm/dd/yy or dd.mm.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-boxes (booleans) can be "Y", "y", "T" or "t" for true, "N",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or "f"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quotes around each field in a comma-delimited impor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ut you need them if your data fields contain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Hypertext,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GDBIO displays if you provide no parameters or it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did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GDBIO &lt;in-GDB&gt; [in-CDF out-GD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95: Imports and exports comma-delimited ASCII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xisting HP 100LX database (*.?DB) files.  If on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n GDBIO can display its structure or export its cont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les are given then GDBIO will combine the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 second with the GDB-formatted data i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third in GDB format. The new database is not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by the 100LX database application which rebuild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index.  The import and export formats are the sam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trips. Notes can not be imported - yet. The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ing fields are optional.  Options can be ad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after a slash ('/').  Valid option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: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show structur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list contents of notes (implie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export data records,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when only in-GDB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2672,3706@compuserve.com, CIS: 72672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larg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LX Users Guide states that the database engine ha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0 records. What is not clearly stated is that non-empt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ccupy their own record. So if every "record" contain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get 2500 records. In my experience you won't ever r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gret it if you do. Large database (say over 2000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ow if you alter the data in them. For read-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is very snappy even with databases 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the release of version 0.95 of GDBIO, the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you who provided feedback on previous ver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version is still less that 1.0 reflects my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It contains bugs, use it at your own risk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with a number of different databases but not yours. GD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 and now includes the source code, do what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try and keep it in the original .ZIP file wit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is documentation file. Send me your feedback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ssible future enhancemen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eld mapping and merging 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-customized "quote" and "comma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build of index and viewpoi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World Time and Appointmen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uro-date option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DUMP/GDB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IO does not import to note fields and its export format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somewhat unique. GDBIO also does not "remap"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The order of the fields in your comma delimite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the "tabbing" order of the HP database.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programs in circulation called GDBLOAD and GDBDUMP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hese are packaged in a Zip file called DBUTIL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library 11 of the HPHAND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LOAD and GDBDUMP do import and export note field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format and support the assignment of fields based on a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front of the comma-delimited file. But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ouble with GDBLOAD/DUMP and there has never be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version. Both these programs and mine are free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and use whichever works for you. The "C"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LOAD and GDBDUMP is available on Compuserve in library 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AND forum in a file called DBUSRC.ZIP. If you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C source to another computer system start with GD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DBDUMP. This code has been ported to a number of syst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IO.C contains tricks specific to Intel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7/93  - First version,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3/93  - Second version,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DBIO did not like spaces between the quotes and comm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-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DBIO did not like very long fields (over 127 char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0.9 has been tested with records of 500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ields of 470 characters. The only limit now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cord size is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input GDB file that the comma-delimited file i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sed to need to have at least one record in it. Now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mpty and does not even need a look-up table.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ly two ways that I know of to create a databa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-up table. One is GDBIO, the other is the copy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ile" menu in the phone or databa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previous version would generate a leading comm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eld was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urrent version now properly adds new categ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list when they are imported to a category fiel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only the pre-existing categories in the templ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ed in the cho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sent or empty fields (i.e. "") now cause the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et to a reasonable default empt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0.8 would halt with the error message "Read Record Fail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atabases. This was caused by an empty viewpo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V0.9 handles this rec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rce code is now supplied. I added some pragma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 (V6.0) specific. I also used the "//"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Both of these can be easily changed i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handle them. Compile the code using the "compact"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less than 64 KBytes of code but more than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 data. To compile with MSC type "cl /AC /W3 gdbio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ource contains code to generate the lookup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database but it is disabled by surrounding #if/#endi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work but doesn't gain you anything because th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(s) are not updated for added records. So you st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delay the first time you open a database created by GD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9/93  - Third version, 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 import GDBIO now handles categories properly. New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ed up to a total of 256 character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ng semicolons) for all categories.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when a new category is ignored. Individu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limited to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tructure output now includes the defin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3/93  - Fourth version,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vious versions built a category choice list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f new category fields contained multip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ccented characters (umlauts, graves, circumflexes, etc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imported and exported correctly. The LICS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GDB file and the IBM extended ASCII used in the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files are now correctly converted for im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s. Note that not all characters exist in bo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. Characters which can not be converted ar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ide-down question mark. See appendix C of the 100LX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for details about 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6/95  - Fifth version, 0.95 (0.94 was never released public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code in ImportRecord() to ignore extr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"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abled "foreign" character mapping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672,37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672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