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95LX ("Jagu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mgr version can do anything that the IBM PC version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orks with 95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fully system-manage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built-in file g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set the default file patte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lculator is not present (the Turbo C floating poi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d interrupt in their interface; such use conflicts with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compliance guide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xecute system command function is present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/DOS commands may invisibly t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arch path for FREYAJ.RI and the help files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C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resource file settings allow you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e a lot like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e tiny fo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95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95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ncludes all functionality of the built-in MEMO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MEMO can do it, so can Freyja.  However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different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e MEMO function keys are Ctrl- function keys in Frey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ake the word-motion and Home/End key commands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's by changing these freyja.res file o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D</w:t>
        <w:tab/>
        <w:tab/>
        <w:t>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END</w:t>
        <w:tab/>
        <w:tab/>
        <w:t>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s are organized differently.  No, I'm not go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reyja can do many things that MEMO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simply put Freyja on the MEMO key.  In fact, 95BUD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pport for doing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an read and write MEMO's  file.  When doing this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s is in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supports Dave Goodman's Tiny Font technology.  The ^X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display mode</w:t>
        <w:tab/>
        <w:t>rows x columns</w:t>
        <w:tab/>
        <w:tab/>
        <w:t>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normal text</w:t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graphics</w:t>
        <w:tab/>
        <w:t>21 x 60</w:t>
        <w:tab/>
        <w:tab/>
        <w:tab/>
        <w:t>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graphics</w:t>
        <w:tab/>
        <w:t>25 x 80</w:t>
        <w:tab/>
        <w:tab/>
        <w:tab/>
        <w:t>5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under "arg."), the command selects that font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 the same 6 x 4 character bitmap: the difference i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xels and scan l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fined in the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witches to font 0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voking the file getter.  Thus, whil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vailable on menus, you probably will win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the font manipulation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ng Freyja up in font 25 or 26, do _not_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paramter.  It doesn't work.  Instead, use INIT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5^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6^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py, cut, and paste to and from the clipbo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distinguishes between the clipboard and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they are _not_ synonymous nor are any automat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kill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W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2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3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4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prints to the PRN device (as configured into the .res fil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* tables).  The program does _not_ perform flow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, nor does it initialize the port in any way.  That sa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MS/DOS _does_ do XON/XOFF flow control with th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HP95LX can therefore be somewhat tricky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favorite method to configure and power on 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BUD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works well with 95BUDDY version 3.1.  This operation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of Jeffrey Mattox (95BUDDY's author)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95BUDDY configuration is required.  However,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ursor, it looks silly.  Try cursor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bmpc.doc).  Note that all 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f the .EXE files on the HP95LX.  They a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mode.  These instructions only discuss the .EX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reyja.exm file and the memutil.exm file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HP95LX, quite probably C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ocument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sys95.ri c:\_dat\freyja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s freyja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en" with "dk" if you are using Dan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inimum system RAM required is 250K.  This number assumes a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rea, and no other applications open or other us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&gt;&gt; This number is for Version 2.1.  It was not re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sion 2.2, but the new number should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or add to your C:\_DAT\APNAME.LST fil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uses the Alt-MEMO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\FREYJA.EXM,bb00,Freyja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lik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\FREYJA.EXM,b800,Freyja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override the built-in MEMO function.  Here is m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til (you probably only want to install one of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\MEMUTIL.EXM,3200,MemUtil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 code designates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f the full pathname of the .EXM file. 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the drive letter (e.g. "C:") must be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NAME.LST file.  The second field is the scan code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third field is the name.  The whole thing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base</w:t>
        <w:tab/>
        <w:t>w/Ctrl</w:t>
        <w:tab/>
        <w:t>w/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</w:t>
        <w:tab/>
        <w:tab/>
        <w:t>a800</w:t>
        <w:tab/>
        <w:t>ae00</w:t>
        <w:tab/>
        <w:t>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</w:t>
        <w:tab/>
        <w:tab/>
        <w:t>ac00</w:t>
        <w:tab/>
        <w:t>b200</w:t>
        <w:tab/>
        <w:t>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T</w:t>
        <w:tab/>
        <w:tab/>
        <w:t>b000</w:t>
        <w:tab/>
        <w:t>b600</w:t>
        <w:tab/>
        <w:t>b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b400</w:t>
        <w:tab/>
        <w:t>ba00</w:t>
        <w:tab/>
        <w:t>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</w:t>
        <w:tab/>
        <w:tab/>
        <w:t>b800</w:t>
        <w:tab/>
        <w:t>be00</w:t>
        <w:tab/>
        <w:t>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</w:t>
        <w:tab/>
        <w:tab/>
        <w:t>bc00</w:t>
        <w:tab/>
        <w:t>c200</w:t>
        <w:tab/>
        <w:t>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</w:t>
        <w:tab/>
        <w:tab/>
        <w:t>c000</w:t>
        <w:tab/>
        <w:t>c600</w:t>
        <w:tab/>
        <w:t>c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boot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can't display error messages until it gets g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get started, it might be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find or read the resource file (freyja.r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 or in the 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allocate the swap area (too large or Lotus 1-2-3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initialize the terminal (broken or wrong freyja.r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to recompile the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 definition blocks in the makefile (this sou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it is).  Comment out the ones 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comments from the ones for the system manag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f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smjagua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everything.  Reverse this process -- includ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*.obj -- when switching back to the IBM PC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