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util (from the HP95LX or HP100LX 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memory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Util is a program for displaying and snapshoting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5LX or HP100LX when the system manager is in ope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it, you see which applications are available, thei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their status.  As such, it is a handy guide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do much mor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you detailed information about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you the application'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you the MS/DOS memor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you the contents of any of the MS/DOS cha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you arbitrary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you the character set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f these displays can be sav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or to a file.  Most of the displays can be sav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text or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help text serves as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redit the authors of "The Wait Group'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Guide, Second Edition" for explaining the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MS/DOS memor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redit Hewlett-Packard company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, for explaining the techniques for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 blocks (in the "what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hows a magnifying glass, a reasonably traditional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ing into things."  The (hexadecimal) digits are the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fin", my usual monik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