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 System for the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TeX was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han Luettjohann, Luettjohann@gm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s Hoe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elements of this version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ook all necessary files from other TeX versions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-Shell was written by ourselves using LX-Batch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pack the archive file, you will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my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----pixel.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----30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----36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----432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----518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----622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----746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eX is preconfigured to be installed o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it on a different drive,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 the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emtex directory with all subdirectori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the a: drive of your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 a:\emtex to your path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pecify your ASCII editor in the edit.bat which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:\emtex directory. The editor that is pre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:\pe\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your palm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erminate all and type at the dos promt LXTEX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menu of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installing TeX on a differen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install TeX on a different drive, let's s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:, you will have to replace every a: by f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BAT, DELETE.BAT, DJ.CNF, DJPRN.CNF, DJPRNBAK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BAT, LXTEX.BAT, PRINT.BAT and 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will have to replace every a: by for example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MTEXLXB.LXB file. Then comp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LXB.LXB file using Lx-Batch 3.0 to the new MENU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you must change the path entr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to f:\emtex (in ou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n the main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ype at the DOS promt: LX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 Main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F9 (Dir) to see what TeX documents are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it any key to return to the main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ess F3 to ope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ype ZEEMAN to open the zeema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Press F5 to compile the zeeman source file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vi-file on your palmtop. This fil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and print the document. If you have created i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o create it again in anoth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have to compile again when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Now press F6 to view the docume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You are now in the previewer. Press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up and down. Press PgDn or PgUp to go to the nex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page. Press P and enter the number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Now quit the previewer by pressing Q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You are now back in the main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You want to see how the zeeman document was typese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4 (Edit) to see the source file.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SCII-editor you get back to the main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other samples! (CHEM, DGL and LKMAT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 and DGL have to be compiled before you can view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vi-file is not yet present. The dvi-file of LKM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resent, you can view it immediately, it h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ages and compilation takes a long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a document contains a table of conte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i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of the main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or i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new: create a new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hoose if the document sh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TR-size or if it should be fit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mtop's screen. If you fit your doc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mtop's screen, you will see it in the 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its whole width with the best zoom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this kind of documents when you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view them on your palmtop and do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hem. When you print them, you will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lumn of 10cm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TR-size document is wider and fits on a L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paper. When you preview it you have 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 or to scroll when you want to se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. You should use this option when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ocument you also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The ZEEMAN and LKMATHE ar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t to the screen size whereas CHEM is LTR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open an existing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edit an existin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compile an existin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view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print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delete documents incl. or excl.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not every document has files like *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the DELETE.BAT) so that your palm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say "file not found". Do not be irr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Shows the present *.tex files (source-fil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:\emtex\my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Quits the main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the pre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an * appears in the lower right of the scree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is thin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   Scroll left, right, up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enter the number of page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earch fo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show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enter a number for transformation (try 0,1,2,3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7 to print a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s your COM port enabled under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you set it the way your printer expects it to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com1:9600,n,8,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