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AST version 1.2, (C) Copyright 1997 by David Sargean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, 6-2-97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Do not distribute this software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_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lied with any kind of warranty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200LX, but there is a possibility that it may reduce you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 heap of ash, or cause your keyboard to become radio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 am not responsible.  If it converts your HP into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n I'm entitled to a percent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a program that will automate screen contras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rogram, when you can adjust the contrast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DOS programs that have different colore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helpful for automatically setting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programmer, or just like to do strange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00LX (we won't get into specifics here) and it locks up a 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set using CTRL-SHIFT-ON, that resets the contras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can set the contrast in your AUTOEXEC.BA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adjust it manually every tim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CONTRAST [level], where level is an optio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range of [level] is 0-31, with 0 the lightest an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st.  If you omit the [level] argument, it will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rast level, and also return it as an ERROR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for batch files.  Maybe.  I'm not quite sure how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NTRAST /? or CONTRAST /h, you can get quick hel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program I've written since I got the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Guide, so if you have any suggestions, feel fre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The next thing I'm working on is a program to emulate the ON-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avidsa@accessn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200LX web page at http://coyote.accessnv.com/davidsa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Initial program.  Did not report contra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le some code and most of the document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PZOOM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Added the "smiley" at the end of the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Fixed the bug that caused it to alway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ontrast is currently 1" even when i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rkest.  Turns out to be simple idioc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.  Just hit the letter "i" instead of "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M!  The program doesn't work right.  But,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ixed now.  So don't hold it agains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