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FLR.COM   v1.0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y Mark V. Scar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Flr is a small utility that will allow you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Filer by being able to close it.  It do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y modifying your C:\_dat\appmgr.dat file and it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loseFlr, simply follow these simp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lose all applications to display Top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n Filer and highlight CLOSEFL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Enter and CloseFlr will display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loseFlr was successful, then you will be able to clos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lication Manager if it is open.  If you close Fi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menu, it will only go to sleep and will not rel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n error message, then your C:\_DAT\APPMG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issing or corrupted.  You should delete it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open Application Manager and clo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You can then run CLOSEFLR.COM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lease Not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CloseFlr while Application Manager is open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, once Filer is closed, to have to press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Key twice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FLR.COM is copyrighted Freeware.  Commercial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t permitted without explicit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may be sent to:   Mark V. Scar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50 Taraval St. Ste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Francisco, CA 94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ID: 76711,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