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XSEG  documentation - changes as of 12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G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G  filename  begin  length      Extract a segment (a block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'filename', and write the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 file with the same na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xtension '.out' (unles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already has the extension '.out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case use the extension '.tmp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