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STRTEST  documentation - changes as of 14.04.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Command-------   ------------------------Output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TEST                 Initialize two strings, 10,000 bytes apiece in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perform 32,000 iterations of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set cstr2 = c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set cstr1 = c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LSET command copies 10,000 bytes from string 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tring #n, so the total number of bytes cop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,000 times 32,000, which equals 640,00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 the total expired time, and compar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roximate benchmark time for an IBM PC-AT (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8 mhz; 34 seconds typical run time for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eration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