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_ __     __     __      __      _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 )  )   /  `   /  )    /  `    /     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--'   /--    /--&lt;    /--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   \  (____, (____)  (____,  (____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3  Brad L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'STDLIB' SCRIP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To access the scripts in this library:    REBEL -L:ST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at the names of the scripts used in this librar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case letters, this was done so you can distinguis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built-in functions (which, for the most part, us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NCI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T (principle,interest,term)  =  pa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ulates the size a payment required to pay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ciple on a loan, given the interest rate per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term (i.e. the total number of perio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  +PMT(5000.00,0.09/12,12*3)  =   $15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This script is identical to the 'pmt'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.  It has only been included her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tutorial outlined in Chapter 3 o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ach of the following functions, two complete cel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,c,e,z and rr,cc,ee,zz) are used to identify a 'range' of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worksheet or a series of values within the 'array'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ngl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r" and "rr"  are r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c" and "cc"  are colum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e" and "ee"  are array eleme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z" and "zz"  are worksheet level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ues used for the array element parameters ('e' and 'e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which case is used.  For example, when defining a 'ran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ells, the 'e' and 'ee' parameters MUST be set to zero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(r,c,z) and (rr,cc,zz) parameters are then used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 left and lower right corners of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operating on an 'array', the two cell referenc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(r,c,z) and (rr,cc,zz) parameter MUST BE EQUAL; AND the '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MUST be set to a value equal to or greater than on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'ee' MUST be set to a value equal to or greater than '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(r,c,e,z,rr,cc,ee,z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ms the values within a 'range' of cells or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ll's 'array' area (see above n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Sum the values between [1,1] and [9,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SUM(1,1,0,1,9,7,0,1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Sum the first 10 array values of [3,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SUM(3,4,2,1,3,4,10,1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 (r,c,e,z,rr,cc,ee,z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mean value found within a 'range' of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within a cell's 'array'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 (r,c,e,z,rr,cc,ee,z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variance of the values defin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range' of cells or within a cell's 'array'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 (r,c,e,z,rr,cc,ee,z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standard deviation of the valu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a 'range' of cells or within a cell's 'array'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 (r,c,e,z,rr,cc,ee,z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maximum value found within a 'range' of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within a cell's 'array'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 (r,c,e,z,rr,cc,ee,z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minimum value found within a 'range' of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within a cell's 'array'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cript will attempt to convert LABEL cells tha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number to a FORMULA cells.  When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d, the current position of the Cell Pointer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pper left corner of the range of cell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ipt will when ask that the Cell Pointer be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ower right corner.  STDLIB automatically assig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ine to the Script Function Key Menu (F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ump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cript will output the 'formulas' of FORMULA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 disk file.  The script will prompt the us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ws on the spreadsheet to be included. STDLIB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this routine to the Script Function Key Menu (F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th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ning at the current position of the Cell Point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ipt will enter the MONTHS of the year in the nex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s.  This script should only be run from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menu (FKEYS).  STDLIB automatically assigns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Script Function Key Menu (F4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