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,89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+ + + + SOFTWARE LICENSE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 BRUSH,   MAGIC  SHOW,  SNAPSHOT,  MB.TP,  and MBDMO are  Copyright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1989  by Nassib Nassar,  SoftBrush.   All Rights Reserved.   You may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  and  distribute  this  software provided that  all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satis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 software  is  distributed  complete  and  without  any 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or omission, including all text and ancillary files.  No f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harged in connection with the distribution of this software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file called VENDOR.DOC which is part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 software  may  not be distributed on the  same  diskette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or text or other files without express prior written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author (except as indicated in the accompanying file VENDOR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n distribution diskettes shall not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No part of the Reference Manual may be copied or distributed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e  software  is not distributed as part of or in  conjunction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oftware package,  or in conjunction with or as part of o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any  computer or hardware system,  without the express 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,89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SOFTWARE (WHICH INCLUDES MAGIC BRUSH,  MAGIC  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APSHOT, MB.TP, AND ALL RELATED FILES)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OLD "AS IS" AND WITHOUT WARRANTIES AS TO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ERCHANTABILITY.  THESE PROGRAMS  ARE SOL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  OR  IMPLIED WARRANTIES WHATSOEVER.  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TO TEST THE PROGRAMS THOROUGHLY BEFORE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 THE USER MUST ASSUME THE ENTIRE RISK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 ANY LIABILITY OF SELLER  OR MANUFACTU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IMITED EXCLUSIVELY TO PRODUCT  REPLACEMENT  OR RE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URCHAS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,89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 xml:space="preserve">ME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ssib  Nassar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s  (ASP).   ASP wants to make sure that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 problem  with  an ASP member  by  contacting 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, 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e  a  dispute or problem with an ASP member,  bu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echnical support for members' 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P Ombudsman at P.O. Box 5786, Bellevue, WA  98006 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message via easyplex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89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rush comprises the following files which should be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COM, MB.MSG ] The MAGIC BRUSH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COV, MB.HL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EXE        MAGIC SHOW "slide presentation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B, *.SB, *.MB  "Library", "Symbol", "Picture" (examp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COM   ]  A graphics screen dump memory resident (TSR)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COV   ]   saving a graphics screen to a MAGIC BRUSH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*   *   *   *   *     CAUTION       *   *   *   *   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RUN SNAPSHOT WHEN USING THE COMPUTER FO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.  RUN IT ONLY WHEN YOU WANT TO CAPTURE A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AVE IT AS A MAGIC BRUSH PICTURE, THEN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R WITHOUT LOADING SNAPSHOT. BECAUSE SNAPSHO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E-AND-STAY-RESIDENT (MEMORY-RESIDENT) PROGRAM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LWAYS THE POSSIBILITY THAT THE COMPUTER WILL "HA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CULARLY IF YOU ARE USING OTHER TSR PROGRAM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.  IF THIS HAPPENS, YOU WILL HAVE TO RE-BOOT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 IN YOUR LOSING DATA THAT YOU MAY HAVE BEEN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was tested only on an IBM XT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DOS 3.1 and there were no apparent problem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TH THE NECESSARY C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.TP         Include this in your TURBO PASCAL (versions 3, 4, 5)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draw graphics pictures on the screen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delbrot set, etc.) in order to save the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GIC BRUSH picture file format.  Also allow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ture files drawn with MAGIC BRUSH, us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program. (TURBO PASCA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 of Borland International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TUTOR.DOC   A short MAGIC BRUSH/MAGIC SHOW tutorial for first 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lso includes Magic Brush , some information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hor, and a Registration for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      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Disk Vendors: Please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"READM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Program to display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ersion of the program runs on IBM computers in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CGA mode.  When running MB, pressing F1 display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o print tutorial (15 pages) enter:   COPY MBTUTOR.DOC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MAGIC BRUSH or MAGIC SHOW, 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printed Reference Manual (more than 50 page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lanation and examples covering al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including customization, mouse/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by mail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gistered users can get new versions for a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88,89 by Nassib Nassar, SoftBru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