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top Free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play Free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y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ips for Runn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Please enjoy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others. If you give it to someone els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it on a bulletin board service), be sure to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CELL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CELL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CELL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copy the file FREECELL.SAV, it'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game file, nor FREECELL.HST, which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3.0. New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can play any of the 32000 games in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export the deal to a file that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reeCell Pro (see http://members.aol.com/wgreview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can enter a comment to be stored with this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history file, at anytime instead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f you're very low on disk space, it will just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to the end of the history file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duplicates. Older versions wrote to a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so the HST file could get corrupted if you ra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k space in the middle of writing the te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8added: 1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write your moves to a text fil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fer to it later or e-mail a game's 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. Hitting the 'w' key at any poin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replay the game up to that poin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he file in a human-readable format. 2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an enter a comment to be stored in the .HS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ould find the really challenging game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f you let the LX randomly choose a game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ow checks the .HST file and will not pick a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played before. 4) When starting a new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the LX scan through the .HS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game that was previously tried but not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n unsolved game was later solv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 of FreeCell, it will sh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ved list until it's been solv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If you want to avoid this, you can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ST file with a text editor and delete the "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" games which were later solved. 5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find all the cards of a particular va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number key for it (1 through 9, T for 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, Q, and K). All the cards of that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until you hit another key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the X key now quits the game instead of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71 adds a clock display (tex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op of the Cells frame. It also widens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box, so it will all fit after you'v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games. When moving a card from a cel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will be moved if there is one, and it's a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, and this version indicates this by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g instead of the first cell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6 added the ability to revie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after you've backed up, either one move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ackspace key, or all the way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 key. If you've just won a hand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someone else how to do it, you can re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and make a note of the moves that it t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fixed a bug in 2.4 that wouldn't le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game number if you had just won a gam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keeps a record anytime you end a game, and n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number and whether or not you solved 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s the file freecell.hst, and is a sim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new information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4 added the ability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ame number so you can play a game la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it to someone else. You can view a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th the Stat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cleaned up some text in the help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game counter past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fixed a bug that was in 2.0 -- if you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winning a game, it would forg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d game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added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you exit, the status of the game in progr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 When you start the next time, if you we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of a game, it will be restored.  If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with the last game, a new one will be de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tistics of your number of Games Won vs. Total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ept and displayed at the end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turn off Auto-Play.  If you don'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Play feature, then on the command line that r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, put a space and an "n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freecell.exe n|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ying without Auto-Play and would li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uto-Play at that time, hit the "A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uggestions to make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FreeCell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Cell is a solitaire game in which the object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up the four foundation (suit) piles from 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. Initially, all the cards are dealt on the tabl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ght stacks. Cards can be moved one at a tim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to stack so that the stacks are built d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 and alternating color. FreeCell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difficult at first, but almost every gam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. If you have trouble, you can back up and tr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four cells which can hold one card ea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for temporary storage while arr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s. As a shortcut, the number of cards whic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ved at once from one stack to another is on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ree cells. This is because that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could be moved one at a time, using thos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are played to the foundations beginning with a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don't have to play to the foundation as so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. Sometimes, it's advantageous to kee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n a tableau stack, to provide a place to 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stack is emptied, you may play any car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on the Palmtop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to play the game are designed to be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To move cards, simply hit the F-ke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source, then the F-ke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The seven tableau stacks are F3 to F1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our foundation or suit stacks are the F1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also play any card to the foundation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the source key. Designate the cell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2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he cell area as the source of a mov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try to find a card in the cell area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 be played at the destination. If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card that could be played there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the left-most. If you would like to selec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use the left / right keys after hitting F2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ard you want. If you are playing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empty stack, the game will try to find a k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re if you haven't hit a left or right key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. If you want to override its selection, jus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keys to pick your own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moving cards from a stack to an empty st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's not obvious how many cards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As the default, it will move as many as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order of the cards and the number of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If you would like a different number, use the up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keys to highlight that many cards after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want to back up, you can use the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undo the previous 200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has something I call Smart Auto-play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play a card to the foundation pil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at card is a "no-brainer."  If a card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be useful to hold another card on the tablea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n't be automatically played. If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it anyway (which could be the best strategy)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do that. If it is busy auto-playing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and you would like to interrupt it, hit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the game on the Palmtop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Cell is a DOS program which is written onl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100LX and 200LX Palmtops. DOS applications can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s the other System Manager Compli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ut you may have only one DO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a time. You may switch to another ap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its blue key just as you always do. To get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start DOS from App Manager, or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123. You can't just go to App Manager and ask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FreeCel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Cell can be run by opening the filer appli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to the FREECELL.EXE file, and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The easier way is to install it into your 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Name field, then Tab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, including the .exe extension, then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(shift-backslash) character, and 60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freecell.exe|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0 tells app manager to give the program 70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in. If you have lots of memory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SR's that get loaded in your config.s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, you may need to increa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n-3) to have it skip the "press any key...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reeCell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F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