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HEL  documentation - changes as of 14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  parameters               Call one of the following DOS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'parameters' is all numeric, al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kilobytes of memory and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l. This allows DOS testing with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ny part of 'parameters' is non-num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any blank spaces, call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'parameters' as the command-line pa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