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unning Calldemo.D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 order for Calldemo.dll to run, the following lines need to appear somewhere in the WPC.INI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[WPWP-3RD]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ALLDEMO = &lt;drive:path&gt;calldemo.d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n copy calldemo.dll into the specified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Note: If you will be running the Mac_ins.DLL example also, just insert the line MAC_INS=&lt;drive:path&gt;mac_ins.dll below the above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WPWin is started in the normal manner, this file is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l DLLs listed are automatically loaded into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first thing CALLDEMO does is present a message box (with the WPWin look) to show the DLL has been loaded.  Once WPWin is fully loaded, the following keys perform the functions describ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essing: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'1' - sends an 'a'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'2' - sends a string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'3' - brings up the 'Retrieve File' dialog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'4' - brings up a Windows message box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'5' - brings up a dialog box using DBM functions for the WPWin </w:t>
        <w:tab/>
        <w:tab/>
        <w:t>'loo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ee the Developers' Toolkit for more information about this progra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