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410555530"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864035298"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465489368"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87191963"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394278475"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573980250"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419239639"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1832922254"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536780308"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398957217"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555615997"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1352926127"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201838792"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895359856"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22300531"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820517457"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574945628"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522959395"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60564148"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184123537"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324704341"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827999324"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689839164"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94263976"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250950266"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680912294"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674087189"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