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8857664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78138226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4573254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00462791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3678119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0132921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3973697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3044475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5348185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731826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00894651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96189955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1980554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6715968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5375649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2618397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2424640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19828013"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81808725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75363722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4400678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406126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3265376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4819248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3136192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591617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4358495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