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27602752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9610305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93916698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5003006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00573976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2403065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7043527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42206894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8697445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01193545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76412420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54685999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0285136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801904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722628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163490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32427327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2882933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8249610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80492014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49802750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20754149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0571890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88578902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9919149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51246129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