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053748654"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3689184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09561207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43903996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7173829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87711158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67464077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9942526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09141572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16674259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4605956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69870200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71570264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55022739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4431586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1135174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12282358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63536478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23504203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0021204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13746583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228399414"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71713832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95998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8601273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3524981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