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AL Version 6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release of exAL, a spreadsheet library for the HP48S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. It is by know means meant to replace your pc spreadshee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ctional enough to provide stable spreadsheet lik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ematical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bject types that can be entered into a c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:           a real number ie 1, 2.5, 3.6587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:        (1,2), (1.69, 2.98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         { 1 2 3 4 5 ...}, { any comb of real/complex/string/equ/et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:           &lt;&lt; routine that returns at LEAST one rsul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ffect the display or perform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or anyother oper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exAL to err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:         any string such as "Tit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and programs can contain references to other cell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. If you precede a cell reference with a $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ll reference is static ie in the copy function, it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if A1 contains 100, and A2 contains '$A1+1'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A2 from B1 to C5, each cell in the bloc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However, if you do NOT add the $ char, the cell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updated expressions like A2+1, A3+1 ... B2+1 B2+1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earlier versions of exAL, you will no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difference in the appearance of the sheet as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both practical and functional. Howev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LETELY rewritten and is made to be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earlier cod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 now uses the stack display as opposed to PICT. (ABUFF, not G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t is a little faster in some respec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is now accomplished with an assembly languag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data to be input from the status box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the old INPUT line routine. You can now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nside the viewer. It is much faster and more eleg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 is known as EDLIN and was written by Arnold M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reason, edlin will fail to catc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 if you try to type too fast. I suggest starting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first two o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less key combinations to remember now as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seudo-menu system for some operations and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is drawn in pages. By this I mean that the largest grob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 is 132x64. The older versions created a grob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to the size of the sheet itself which meant that th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HUGE if the sheet was big. The new method will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 the memory needed to run exAL when the sheet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columns and 8 rows. You might notice a small speed penal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e sheet over previous versions, but it will be in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everal routines that are written in assembly to speed u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make the overall program smaller, and to get mor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rit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reates only ONE global variable now while running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 which created up to eight global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code and faster execution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ugs from the earlier versions were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otter will be added which will be much nic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!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outine, EDLIN, has a little trouble capt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if you start too fast. Just make sure that you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eypresses at a moder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/fill function will only copy from the source cell in a right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ie copy A1 from A1 to D5. But NOT copy C5 from A1 to B6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down including the source c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crash this version. It is designed to let the user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unctions perform as required and to afford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to give input pertaining to future enhancements, bug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d dat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1+' which would obvious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1 B2 + DROP &gt;&gt; which returns nothing and will nuk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A25 which is not a real and would probably crash you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at said, now I will expl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NEW in the library's menu. This will create a blank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 columns and 7 rows. Each cell will contain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y will appear blank. All settings will be made default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lines will be on, auto movement will be down, ex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ave the sheet if data is edited o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put, sound is on and a couple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already run the program and saved the sheet, ex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program in the main calc menu that will star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ith the last sheet version saved and all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ssion will be made current. You will be abl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eet anything you want and you can create and 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s as your memory will ab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 in either of the two method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</w:t>
        <w:tab/>
        <w:t>About function. Simply displays a little string in the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remains there until 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This key starts the copy/fill function. When you press it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will show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## is the cell that is currently hilited. You ma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around the sheet until you are on the cell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of the fill. Let's say it is A1. When you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ell, press ENTER and the status bo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1 from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move the cursor to the cell where you want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. As you move the cursor, the status box will updat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copy from B1, so move to B1 and press ENTE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ox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1 from B1 to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as you may have surmised, move the cursor to the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 will terminate. The status box will updat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, say, D5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ere, the program will fill A1 from B1 to D5 and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y cell references in A1 as it procedes acros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the rows. If A1 does not resolve to a real or comple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Error! in the cell where it is being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the copy/fill function at any time by pressing 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ocess. But once you press ENTER for the third ti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Will start the configuration routine. From this screen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nd down and toggle the values of various settings. Togg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+/-], ON saves and exits to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move - will toggle whether the cursor automaticall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right or down after a valid entry is made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- toggles whether values or formulae (if applicable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type - toggles whether points or lines are used i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ye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 active - toggles whether BZ is used when the shee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save - toggles whether the sheet is automatically sav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s changed in some way. Note! If this is set to YES, B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-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 Editor - toggles which editing environment is used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quation. I advise using the default. EQWriter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This starts an input for a formula. In the status box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'' and you can enter the formula. The input routin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inbuilt one and all character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will place the data into the current cell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ll abor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Will re-evaluate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[EVAL]       Will re-evaluate the entir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, [-&gt;], [V] and [^] will move the cursor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ing it down will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shift + any of these will jump to the cor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ponding edg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ill place the current cell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[+/-]        Will edit the current cell. Editing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entry. ENTER saves, O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Will toggle the grid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Will delet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,[2],[3],[4],[5],[6],[7],[8],[9],[0] and [.] will begin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Will start the pseudo menu. You will se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ow [C]ol [M]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ither [R], [C] or [M]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elections. Say you press [R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l [I]ns 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s the curren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s a row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 appends a row to the bottom of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[C] will give the same options only f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[M] will giv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ot [M]ean [S]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either of these and if there is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DAT (explained later), [T] will place the sum of SIG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ell. [M] is the average, [S] is the samp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[-]  Will let you enter a program into the current cell.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pen up with &lt;&lt;&gt;&gt; in 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[+]  Will let you enter a list. The list shoul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objects. The objects will be placed in succesiv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edge of the sheet or the end of the list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 occurs first. Invalid valu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{1 2 3 4 5 6 7} will place 1,2,3,4,5,6 and 7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cells down the current colum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cell (if auto move is down) or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,2,3 and 7 across the current row (if auto move is r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[/] Begins entry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   Will redraw the entir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Will let you exit the sheet. You will be presented with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name for the current sheet. Either enter a nam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gain. If you enter a name, the sheet and all of its'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aved in you main menu. If you press ON instead of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[ON] Turns off the calc. When you turn it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right where you left it. Alarms should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[0] will export the sheet to a space delimited ascii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mport into a pc spreadsheet like Excel. Note!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is file, you will have to edit it once it is uploaded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remove the header and both of the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ke sure you upload it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-shift [downarrow] will print the current LCD image to a HP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uto-save activated, any entry of data will sav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f you have yet to provide a name,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ntitled' and be saved. To restart a sheet that was sav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its'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SIGDAT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cumulate real data in a variable called SIGDAT by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interest and pressing righ-shift [TAN]. If the cell is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that resolves to a real, that value will be added to SIGDA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number of entries that you can add. After you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ies in SIGDAT, you can use the [M]ath func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SIGDAT by pressing left-shift [TA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for thei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who tested it for me and alerted me to some problems.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the permission to use his editor routine, EDL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L. It greatly improved the usability and appeal of the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- for beta 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who I have not mentioned by name who helped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the best doc, but it should get you started.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 of the functions described here do not work as expect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questions, comments or suggestions. Than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rdu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l@tex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0)654-1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