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HP48-P,*#i#----&gt; BILLY v2.5 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dream strik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* BILLY *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prog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ress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fix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erf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gies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no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d by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g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vert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Improv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2.0: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place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ily all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ut an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ing of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1, acting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are loa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= 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= 05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= 01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ould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or the 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o A and 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2.0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flags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7008C fre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od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anced...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VLNG 0AD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ome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LIBM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4F02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s the stupid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on of JMP 0AD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J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return to 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7.1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the code or l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y you wanna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back,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it was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HKLIB (Very i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nt to avoid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ata card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WARNING!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invalid data 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memory lost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rese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$CONFIG 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, u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FIG us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low bu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:&amp;: number of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gs well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using Bi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help 1 &amp; 2, IF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, SOS, F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QKernel, Super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rer, Menum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, Pho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,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, Miniar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, Code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Getting in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own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ll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scene and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hot stu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-ONE at the fo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number on PAR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48.70.10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i@alter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i@ufrp5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greetings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P: HPmaniac,HP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,Betsy,At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,HPrizona,Za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hpee,HPphenix,007J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HP,HP48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,Jylog,Am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HP,HPwizard,Fo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athan,Blop,Hex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bug,HPmad,HPGX,HP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nuz,Gher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ous,Deylone,Er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HP,Bouli,Bout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, Rico, FC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nd HP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:Overlanders, R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-Crew,Diamond Ds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,NLC,The Ul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,Hemor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s, Ex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,DBA,Adrena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y,Syn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 8,TK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GAFUXX TO: M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CONCE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folxxxxxx 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