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696 by Simone.Rapisarda at 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Simone Rapisar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new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Jul 16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but the version of CODER that I posted some days ago doesn't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 if it caused any problem to you.  Here is the correc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t's in commented user RPL because of the few '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' of the past days.  :)  Thanks to Jurjen that showed me th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 and that showed me also that is not really impossible to find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eep any top-secret data in your 48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the following program will be very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O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CODER &amp;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 Simone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R requires two arguments: a string to de/code on level tw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pher key-string o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guments are not strings CODER will change them into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rings can be of any length; the longer the cipher key, the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string. If the cipher key-string is lon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/code 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used is very simple. The program is only 60 byte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ing of a 1000 characters string with a 5 characters cip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bout .2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3:                        |             |3: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2:        "String to Code"|             |2: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1:            "Cipher Key"|    ----&gt;    |1:          "Coded String"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DER ### ### ### ### ### |             |CODER ### ### ### ### ###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+           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3:                        |             |3: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2:      "String to Decode"|             |2: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1:            "Cipher Key"|    ----&gt;    |1:        "Decoded String"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CODER ### ### ### ### ### |             |CODER ### ### ### ### ###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---------------------+             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8&lt;------8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lt;&lt; \-&gt;STR SWAP \-&gt;STR        @  Makes sure the two arguments ar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 SIZE ROT                  @  Size of the string to de/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UP2 SIZE &gt;             @  Do it until the two sizes are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DUP +                  @  Doubles the length of the key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1 ROT SUB XOR             @  Makes sure the two strings are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&gt;&gt;                          @  length then finally cod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8&lt;------8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Net BBS Pisa (Italy) Tel. +39-50-589050 300-14.4K Baud Matrix 2:332/6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one Rapisarda - via FidoNet node 2:33/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CP: ...!gear!wolf!Simone.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A: Simone.Rapisarda@wolf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1 of 1 by cloos at acsu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ames H. Clo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Jul 16 1991 22: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(original definition!) hacker type, I tend to rewri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get off the net into internal rpl for my own use.  I though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be a good example to show how that is done with the new (NO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Above, you see the userlang version of a simple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low is a rpl version, using only the fixed word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.a file in the development syste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t is Jim's version that's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coder.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From userlang routine by Simone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BASC /HPHP48-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2NOLASTWD DO&gt;STR SWAP DO&gt;STR DUPLEN$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2DUP LEN$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DUP 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ONE ROT SUB$ X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f course, you'd run this thru RPLCOMP, SASM, and SLOAD, bu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hort size, I found it actually easier to hand compile into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 acceptable format (in the latest version of HACKIT, at le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9D20   @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A81   @ CK2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41   @ DO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230   @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41   @ DO&gt;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726   @ DUPL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30   @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170   @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130   @ 2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50   @ L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D30   @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170  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9D20  @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130  @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15D  @  &amp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2130  @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170   @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FF30   @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30   @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50   @ SU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9881   @ X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130   @ ;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s only a single object can be between the WHILE and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ords I wanted to put there had to be encased in a :: ; pai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done for you by RPL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s to type this in and use ASC\-&gt;, rather than ASCI\-&gt;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9D20D8A81880413223088041BB726592302A170CA1306365038D30EE170D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1303915DB21305E1709FF305923033750B9881B2130B38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s docs at hand, you shouldn't have any trouble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Just be sure to do them a small bit at a time.  And also no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e back, after you have the routines working, and replac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L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bine those functions; you do not have to worry about them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copy of entries.a handy, and you can look up all of your word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combo word is availabl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ill said (@ least I *think* it was he), I [also] hope to see a lot of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rograms showing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develo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Cloos, Jr.             Phone:  +1 716 673-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ACSU.Buffalo.EDU          Snail:  PersonalZipCode:  14048-077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os@ub.UUCP                   Quote: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