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76832685"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12399342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417420036"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