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info,  Node: Top,  Prev: (salora.info),  Next: (schneide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anyo.info,  Node: Video Prev: Technical info, Up: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#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F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5F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8F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FF   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   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90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52B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AD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5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D7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7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3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DF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57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F4   bl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