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l - International Calendar v0 Beta  S-G(may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is Morales Boi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rid,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speak English very well so... Excu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"Yet Another Calendar", but it is Internation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calendar according to the system flag of the hp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an European or USA format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member that this is only a Beta version. I use it a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SX rev E, and now i check that the unsupported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used, seems to be unmoved -i found it in hpentr.a from Jaz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expect that this run on any G series :) But *please*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m before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l is distributed in the public domain in th hope the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ful, but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y of any kind is made with regard ti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(!). The autor shall not be liable for any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sequential damages in connection with the software, its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use ..... [i've copied it :) i don't understand anyth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 -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l expect a day on the stack (HPformat) and try to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UP]     Shows Previou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OWN]   Shows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ON]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it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- An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n't eMail address, so .... But sometimes i'm "Mato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p48 IRC channel. And 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is Morales Boi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Montearagon, 5-D,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033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in, Europe.                  [but you don't need it :(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