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PHP48-P,*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***   PTOE v2.0 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By HpNan (11.1996)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mariano@gui.uva.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Excuse my englis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bad !, is no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ative langu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0.MAILWARE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is game is Mail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spend a lot of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design, f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it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nd me a mai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r oppin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1.ABOUT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nis program i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Sys-Rpl (100%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me propert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ressed with 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thanks Mik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s tested in HP48G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v.R but mus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S serie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te: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GROB (in Java, Eqs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HpSauce)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 instead of $&gt;gr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2.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is is a period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ble of th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som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pertie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lecular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) The table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]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[NXT]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[CST] Input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[EEX]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b)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In tnis window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the arrows ke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the ENTER key for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a properti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c) The inpu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In this wind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input a symbol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program go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element, use DEL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for delete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d) The mol.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Input the atom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list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H2SO4  {H2 S O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= 98.0734_g/gm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3.GREE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M.HEISKAN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JAZZ and PK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(You are gre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J.DONNELLY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book about Sys-R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MARI (You kn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HpNan =Mariano Gar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C/ Nelson Mandela N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ESC.A 5 G CP 47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Valladolid (SP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