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527268765"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434070027"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772578249"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