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Windows NT device driver for Series 15/44/441/48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disable the Adaptec 1542 and BusLog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allow you to replace the boot driver on drive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done if you are booting to an AMI Series 15, 44, 441, 4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Your adapter should be configured with the extended mode (32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master &gt; 16Mb) disabl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oot up Windows NT (it will boot in Adaptec 154x compata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"Windows NT Setup" in the "Mai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Pull down the "Options" menu and select "Add/Remove SCSI Adapter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lick on "Add..." in the "SCSI Adapter 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Expand the selection box at "Adapter:", and click on "Other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from a hardware manufacture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Ensure that the AMI SCSI adapter files diskette is in A: or B: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in the "Insert Diskette" window shows "A:\NT31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:\NT31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In the "Select OEM Option" window, you will be presen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aptec 154x/164x as primary boo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aptec 154x/164x not as primary boo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Iscsi Series 15/44/441/48/70 as primary boo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Iscsi Series 15/44/441/48/70 not as primary boo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Logic Family as primary boo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Logic Family not as primary boo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AMIscsi option if you want the AMI driv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Adaptec driver as the primary boot device driv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replace the primary boot driver, select the second AMI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he AMI driver will still replace the Adaptec driver as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after bootup.  You would normally select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from a non-SCSI device, such as an 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also use this setup procedure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driver with the BusLogic driver.  And, after you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c driver, you can use it to restore it.  Just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hrough the sixth option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"Install" in the "Select SCSI Adapter Op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Ensure that the "path to the SCSI adapter files" is "A:\NT31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:\NT311",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using this procedure to install a BusLogic or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enter the drive letter of your CD ROM drive follow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i386\".  For example, if the drive is D:, you would enter "D:\i386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indows NT CD should b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the procedure finishes, close the "Windows NT Setup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 in the "Setup Messag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erform a "Shutdown" and reboot Windows NT before the AMI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or other newly installed driver) will become the acti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replaced the Adaptec driver with the BusLogic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boot driver, you will have to enable the extended m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efore you can reboot Windows NT.  The AMI driver can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 enabled or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