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lorView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ColorView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TCIAX\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5-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o change resolutions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ColorView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TCIAX\WIN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ColorView 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includes Tseng/Sierra HiColor drivers for 327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imultaneous colors. If your select a HiColor driver which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support a brief message 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