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4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 and 1024x768 256-color Turbo drivers (ET4TURBO) require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be installed on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release includes Tseng/Sierra HiColor drivers for 327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simultaneous colors. If your select a HiColor driver which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support a brief message will appear in the 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