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 9200011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CHANNEL, PC/Xi, PC/16i, PC/8i, PC/Xe, PC/16e, PC/8e, PC/4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e, COM/Xi, COM/8i and COM/4i are trademarks of DigiBoar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igiBoar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provides this document "as is,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may make improvements and/or changes in this manual or in the 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and/or the 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could include technical inaccuracies or typograph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upplied under a license.  They may be us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pied only as permitted under such license agreement.  Any cop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bove copyright notice and this restricted rights notice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, and/or disclosure of the programs is strict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rovided in th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forth in sub-paragraph (c)(1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of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e and PC/Xi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 Addres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Line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COM/Xi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C/Xi and MCd/Xi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stallation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 Board Parameter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e, PC/Xi and COM/Xi Board Parameter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rameters and Options (All Boards)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rting Channel Number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hannel Parameters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/Disabling the Character Ready Flag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/Disabling the ALT PIN Featur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able/Disable Option (PC/Xe, PC/Xi Only)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Set-Up Program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versal device driver supports the following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HANNEL asynchronous serial communications board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ions of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C/Xe</w:t>
        <w:tab/>
        <w:t>2, 4, 8 and 16 port boards for AT/3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C/Xi</w:t>
        <w:tab/>
        <w:t>8 and 16 port boards for AT/3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/Xi</w:t>
        <w:tab/>
        <w:t>4 and 8 port boards for PC/XT/AT/3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C/Xi</w:t>
        <w:tab/>
        <w:t xml:space="preserve">4, 8 and 16 port boards for Micro Channel (PS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Cd/Xi</w:t>
        <w:tab/>
        <w:t>Special DOS version of the MC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driver provides a common programming interface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CHANNEL boards listed above-with very few 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ritten to support one of these boards will be port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aining other boards and combinations of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this intercompatibility of boards is the on-board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perating System, or FEPOS.  Each of the Digi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oards has its own FEPOS software that handles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unctions of the board (such as transmitting and receiv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nd to the on-board data buffers).  The FE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designed so that while the board-level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to each board, the system-level interface is common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ull DOS command-line support (COPY to or from ports,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or output with "&lt;&gt;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7 Interrupt 14h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6 Interrupt 14h E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ceive buffer status (empty or not empty) can be moni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a flag in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upports all DigiCHANNEL 4, 8 and 16 port intelligen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/X support will be available in a futu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s baud rates of up to 115200 (57600 for the COM/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the information necessary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(s) for use with the universal DOS device driver,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hree sub-sections, one for each of the three basic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currently supported by the device driver.  If you are inst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e or PC/Xi board, the configuration information starts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The COM/Xi configuration begins on page 10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 MC/Xi board, skip to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e and PC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C/Xe or PC/Xi board according to the instruction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llation Guide and Reference Manual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The driver supports up to seven PC/Xe and/or PC/Xi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of 112 asynchronou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DOS device driver supports only memory sta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below the 1 Megabyte boundary, so set the board's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for one of the following addresses (see Note 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K Board</w:t>
        <w:tab/>
        <w:t>(PC/Xi board with jumpers set for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h, C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Board</w:t>
        <w:tab/>
        <w:t xml:space="preserve">(includes all PC/Xe boards, and PC/Xi bo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set for 64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h, 90000h, A0000h, B0000h, C0000h, D0000h or E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K Board</w:t>
        <w:tab/>
        <w:tab/>
        <w:t>(see Note 3 on the following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In most PC configurations, only addresses between C000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FFFFh are likely to be available.  The recommend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or a 64K board is D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memory window size and starting address on newer PC/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s are set via the DOS device driver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y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Newer PC/Xe boards (these have one bank of DIP switch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plate instead of two banks on the top edge of the board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d for an 8K byte or a 64K byte memory win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K window provides greater flexibility in installation (there ar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 as many choices for starting addresses) with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adation in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All PC/Xe and PC/Xi boards in a system may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PC/Xi boards with 256K or 512K bytes of dual ported 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supported by this device driver, since they cannot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as 128K or 64K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ard's I/O port addres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110, 120, 200, 220, 300 or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addresses must be unique, and may not be shar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ncluding other DigiCHANNE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IRQ numbers listed below, and set the board's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4, 5, 7, 10, 11, 12, 15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s must be unique, and may not be shar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ncluding other DigiCHANNE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number for newer PC/Xe boards (these have one b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es in the endplate instead of two banks on the top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) is set via the DOS device driver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y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COM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COM/Xi board according to the instructions 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 and Reference Manual that came with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oftware supports up to four COM/Xi boards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2 asynchronou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board's jumpers for one of the following memor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0h, C8000h, D0000h or D8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/Xi memory addresses must be unique, and may not b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vice, including other DigiCHANNE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ard's I/O port addres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110, 120, 200, 220, 300 or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addresses must be unique, and may not be shar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ncluding other DigiCHANNE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IRQ numbers listed below, and set the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4, 5, 7, 10, 11, 12, 15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s must be unique, and may not be shar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ncluding other DigiCHANNE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C/Xi and MCd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Xi (Standard Version - 128K Dual-Ported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board according to the instructions in the 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erence Manual that came with the board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et the Memory Start address to C0000h.  Becaus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128K of system memory addresses from C0000h-DFFFF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128K board can be installed, for a maximum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/Xi (Special DOS Version - 32K Dual-Ported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board according to the instructions in the 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erence Manual that came with the board.  Up to fou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stalled, for a maximum of 64 asynchronous serial po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onfiguration program will make address an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do not conflict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Xi (Newer Models - Switchable between 32K and 12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emory size jumper for desired dual-ported RA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K is recommended, but not required-see note below).  When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 selected, up to four boards can be installed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4 asynchronou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-The standard MC/Xi (128K version) is not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DOS due to potential memory conflicts in the C0000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FF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configuration and installation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.  The procedures described are used for the firs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driver, as well as any future reconfigurati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, the procedures are identical regardles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HANNEL intelligent board you have installed.  Differ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your computer, boot DOS, and load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configuration utility onto your hard disk. 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e root (\) directory, or a subdirectory of your choic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d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GI&gt; copy a:xidos5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GI&gt; copy a:xido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ile still in the subdirectory containing the files just copied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et-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IGI&gt; xido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-up program will configure the DOS device driver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the boards you have installed, and set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will use to communicate with remote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uring the driver with the set-up program for the first tim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save the configuration.  The set-up program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os5.pgm and writes it back to the disk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s describe the use of the set-up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Xi Bo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MC/Xi or MCd/Xi boards,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utomatically find the memory and I/O addresses,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channels for each board from the PS/2's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 (POS).  Your initial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CHANNEL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Type   Window   Memory   I/O   IRQ   # Board   Start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Size    Window   Port   #    Chnls     Chnl#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MC/Xi    32k    C8000   F1F0    4     8          4     DOS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MC/Xi    32k    D0000   F2F0   11     8         12     DOS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lections:                    Us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uit   C&gt;hannel Parameters   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oard parameters, you must boot your syst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skette, and run the IB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channel parameters, options, starting channe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ort, skip to page 16.  The following pages deal with PC/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i and COM/Xi boa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e, PC/Xi and COM/Xi Bo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PC/Xe, PC/Xi or COM/Xi boards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CHANNEL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Type   Window   Memory   I/O   IRQ   # Board   Start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Size    Window   Port   #    Chnls     Chnl#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configured for 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lections:                    Us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uit   C&gt;hannel Parameters   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XIDOSCFG, the parameters will all be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 boards have been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)dd Board.  You will be presented 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M/Xi    B) PC/Xe    C) PC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item that corresponds to the first board you wish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board will have the lowest-numbered starting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will be entered under "Board Type"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memory window size (except COM/Xi board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32K).  If your board is a newer PC/Xe board (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on the end of the board), you can select an 8K or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In most cases, the 8K window is preferabl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 older PC/Xe board (DIP switches on top)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4K window.  If you are installing a PC/Xi board, you can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or 128K window.  Select the window size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 of your PC/Xi board (64K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be asked to select a starting address for the dual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ndow.  If your board is a newer PC/Xe board (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on the end of the board), the board's address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.  If your board is an older PC/Xe, a PC/Xi or a COM/X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address that corresponds to the setting of the DIP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mpers on the board.  NOTE-if your window size is 8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 selection is in two parts: you will first b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segment (e.g. 80000h, C0000h, D0000h), then fo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 (e.g. D0000h, D20000h, etc.).  All PC/Xe and P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ay share the same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for the I/O port address, choose the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board's DIP switch or jum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nter the IRQ number that corresponds to the board's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r jumper setting (if your board is a newer PC/Xe, this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RQ that will be programmed into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ter the number of channel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above procedure for any other boards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If you installed a COM/8i, a PC/2e and a PC/16i,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CHANNEL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Type   Window   Memory   I/O   IRQ   # Board   Start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Size    Window   Port   #    Chnls     Chnl#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COM/Xi   32k    C0000   0100    5     8          4     DOS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PC/Xe     8k    D0000   0300   15     2         12     DOS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PC/Xi    64k    D0000   0320   12     16        14     DOS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lections:                    Us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uit   C&gt;hannel Parameters   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arrow keys, you can position the highlighted bar 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meters for any of the boards.  Each time a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 menu of alternative values is presented, and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select a new value for that parameter.  When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highlighted, the menu above is displayed, gi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quit the configuration program, chang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options (see the following section), add new bo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board whose numbe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rameters and Options (All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rting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Channel Number (sometimes referred to as DX-LOW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he channel number of the first port on board #1,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channel number that will be supported by the DO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All ports on all boards for which the device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re numbered sequentially, beginning with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Number.  The configuration display shows the Starting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board, but it can only be changed for the firs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Starting Channel Number, use the arrow keys to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ing Channel Numbers shown on the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enter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evice driver can support DOS calling conventions (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name such as COM5), Interrupt 14h BIOS calls and E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Interrupt 14h BIOS and EBIOS function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4.TXT, on the device driver distribution diskette).  Interrupt 1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ways included in the driver.  DOS and EBIOS supp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from the driver, if desired, to make the driv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. This is useful for large application programs which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14h routines to communicate with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Driver Support item for any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of including DOS support, E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oth, or neither along with the standard Interrupt 14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hann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parameters are set on a board-by-board basis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parameters for a board, use the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board for which you wish to change the paramet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"C" to select C)hannel Parameter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spla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    BAUD      MODE       RX FLOW       TX FLOW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9600      8,N,1        NONE        DSR/CTS     CO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9600      8,N,1        NONE        DSR/CTS     COM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9600      8,N,1        NONE        DSR/CTS     CO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9600      8,N,1        NONE        DSR/CTS     CO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9600      8,N,1        NONE        DSR/CTS     COM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9600      8,N,1        NONE        DSR/CTS     COM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9600      8,N,1        NONE        DSR/CTS     COM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9600      8,N,1        NONE        DSR/CTS     COM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uit    S)et All               Use Arrow Key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parameter you wish to chang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se you will be presented with the available op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f you wish to have the same parameters for all cha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one of the channels in the table as desired, then select S)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to have the channel number highlighted).  S)et All 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ll channels to match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  <w:tab/>
        <w:t xml:space="preserve">The following baud rates can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iguration utility:  50, 75, 110, 134.5, 150, 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00, 600, 1200, 1800, 2400, 4800, 9600, 19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8400, 57600, 76800 and 115200 (NOTE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um baud rate for COM/Xi boards is 576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they can only reliably read input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 xml:space="preserve">This parameter defines the character length (5, 6, 7 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ts), type of parity checking (odd, even or non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stop bits (1, 1.5 or 2) (NOTE-The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p bits setting is not available for COM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Flow</w:t>
        <w:tab/>
        <w:tab/>
        <w:t xml:space="preserve">Specifies the type of flow control to use for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.  Available options are: XON/XOFF (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shaking), DTR (Data Terminal Ready-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shaking) and RTS (Request To Send-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shaking).  These options may be used sing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Flow</w:t>
        <w:tab/>
        <w:tab/>
        <w:t xml:space="preserve">Specifies the type of flow control to use for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.  Available options are: XON/XOFF (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ing), CTS (Clear To Send-hardwar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king), DSR (Data Set Ready-hardware handsh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g) and DCD (Data Carrier Detect-hardwar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king).  These options may be used sing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 xml:space="preserve">Specifies the DOS name (e.g. "COM5") of each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the name you would use in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h as "copy file.txt com5".  I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is configured for Interrupt 14h only (se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, on page 16), no name is assigned to the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ll references must be made by BIOS Interrupt 14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s (BIOS Interrupt 14h function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14.TXT, on the device dri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/Disabling the Character Read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evice driver provides a method of quickly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input buffers (received data) for an empty or not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without having to set up and execute a BIOS Interrupt 1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This is done through the Character Ready Flag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ytes in the host computer's RAM (they are located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vice driver itself), which can be simply checked for a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condition to determine whether the associated inpu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not empt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POS (Front-End Processor Operating System-the o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hich controls the actual functions of the board)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the input buffers for which Character Ready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nd as soon as a buffer changes from empty to not emp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generates an interrupt request (IRQ).  The interrupt handl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evice driver sets the appropriate Character Ready Fl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control to the application program, which must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flags to see if there is data waiting in the input buffer. If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(non-zero; the byte will actually contain FFh), there is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receiving buffer.  When the last character has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ffer, the DOS device driver will automatically rese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ocation of the flags is dependent upon where the DO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as been loaded in memory, Interrupt 14h, Function 0Dh -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Character Ready Flag, has been provided (BIO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h functions are described in INT14.TXT, on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).  This function should be run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of any application program which will us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lags, and since each channel has its own flag, the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or each channel that will be monitored via Charac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and driver must be configured for an IRQ line for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DOS device driver to use the Character Ready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number of the boar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, and select O)ptions from the main menu, then select C)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lags.  You will be presented with a 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Character Ready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 4 : Disabled        Chnl  5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 6 : Disabled        Chnl  7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 8 : Disabled        Chnl  9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10 : Disabled        Chnl 11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oggle One Channel  E)nable All Channels  D)isable All Channels 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or disable the Character Ready Flag fo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select T)oggle One Channel, then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o be modified.  If previously disabled, that channel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nd vice versa.  There are also menu items to enable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eady Flags for all channels with a single keystrok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nnels have been set as desired, select Q)uit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/Disabling the ALT P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nternally swaps the signals DCD (Data Carrier Detec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 (Data Set Ready).  This is useful for boards that are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J-45 modular jacks for the serial connections.  The DCD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pin 10 of the RJ-45 jack, which makes it inaccessible to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RJ-45 pl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LT PIN feature is enabled, pin 2 of the 10-pin RJ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will be interpreted by the driver as the DCD sign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pin 1 of an 8-pin RJ-45 connector.  Pin 1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SR (and is inaccessible to 8-pin RJ-45 pl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DOS device driver to use the alternate pin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, use the arrow keys to highlight the number of the bo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nfigure, and select O)ptions from the main menu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lt Pin.  You will be presented with a 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Alt Pi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 4 : Disabled        Chnl  5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 6 : Disabled        Chnl  7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 8 : Disabled        Chnl  9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10 : Disabled        Chnl 11 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oggle One Channel  E)nable All Channels  D)isable All Channels 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or disable the ALT PIN feature for an individual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)oggle One Channel, then enter the number of the chan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.  If previously disabled for that channel, Alt Pi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be enabled, and vice versa.  There are also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or disable Alt Pin processing for all channels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.  When all channels have been set as desired, select Q)u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nable/Disable Option (PC/Xe, PC/Xi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Xe and PC/Xi boards' dual-ported memory is "stackabl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all PC/Xe and PC/Xi boards in a system can sh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es, since only one board's memory is turned o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evice driver normally leaves a board's memory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riting to that board, and only switches it off when it needs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board with the same memory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however, it is desirable to keep the PC/Xe and P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' memory turned off when the driver is not actually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operation.  The most common situation wher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is when an 8-bit board (such as a VGA or EGA card)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128K region (e.g. C0000h-DFFFFh) as the PC/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i.  PC/Xe and PC/Xi boards are 16-bit boards, and when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device and an 8-bit device inhabit the same 128K block,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an only address even-numbered bytes.  By keeping the PC/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/Xi boards' memory disabled when not in use, this can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8-bit/16-bit 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DOS driver to leave PC/Xe and/or PC/X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hen not in use, highlight the board you wish to chang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), select O)ptions, then select L)ea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 will se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: Leave Memor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mory    D)isabled     E)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selection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Set-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parameters have been set as desired for each board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-up program by selecting Q)uit from the main menu.  I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loaded and the DigiCHANNEL board(s) install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the DigiBoard? (y/*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"yes", the changes will be made to the board and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ake effect immediately.  Nex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to Disk for Re-Boot? (y/*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yes" if you wish the changes to become permanent (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yes" if this is the first time you have configured the dri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? (Q/*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Q" to return to the DOS prompt.  Any other k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 of the set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-If you reconfigure the DigiCHANNEL 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changes to disk, the changes will be effective on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s rebooted.  The driver will then revert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ave been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river has been configured and the file XIDOS5.SY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the driver needs to be added to the syste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add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IDOS5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NFIG.SYS in the root directory (assuming that you hav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 in C:\DIGI).  Use your favorite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iver is loaded, the following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depending upon your system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it may scroll by too quickly to r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Intelligent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Board, Inc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Initializ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01 - Initializ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is what you would see if you had installed two 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vice driver is now load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ization of the DOS device driver and th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boards (at boot-up time), the following messag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your console.  In general, unless precise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has been known to work previously, the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board(s) and driver were not configured with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or that the configuration is in conflict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 the system.  If the system has been working as configu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software or hardware changes have been made in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se error messages may indicate a boar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Port 320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as configured for a board with an I/O port at 320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a port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board's DIP switches are set for the correct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s defined with the set-up program.  (If the boar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, check the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Port at 320 fails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uld not reset the board.  This usually indicates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, but could also result from an I/O Port address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the DigiCHANNEL board for a different I/O Por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run the set-up program to reconfigur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Memory siz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will generally occur on PC/Xi boards, and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have more memory than the driver supports.  The DO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ly supports 64K and 128K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00 - Memory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mory was found at the address specified during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board's DIP switches are set for the corre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, as defined with the set-up program.  (If the boar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, check the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Fails BIO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Fails FEPO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Fails Command Buff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indicate that the initialization process fail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as attempting to load or use on-board code. Failur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may be caused by a board hardware malfunction or b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flicts with another devic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ebooting your system. If the message still persists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possible addres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00 - Fails IRQ Test - Check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e board was initalized properly but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generated by the board. This usual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IRQ setting does not match the IRQ you indicated with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program or that there is a conflict with another devi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Check and rectify any differences or conflicts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it is probably related to fault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