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TL'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a PBBS and know how to display ANSI pictur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lecommunication program, perhaps you may find this SWOT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I created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thony Shimiz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