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/2 2.1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at Media Vision sound boards are supported by OS/2 2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   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    ProAudio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    Fusion C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    ProAudio Spectru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    Fusi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     Fusion CD 1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    Fusion Doubl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h.      CDPC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How to enable Media Vision sound support in OS/2 2.1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For CD version:  Access the OS/2 2.1 CD and chang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MMPM2 directory.  From the MMP2 directory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TALL and press enter.  This will invoke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ation Manager setup.  From the list of ope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, choose "Software Motion Video", "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" and "CD Audio".  This will install the appropriat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modify the CONFIG.SYS, create the MMOS2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reate the MultiMedia icon on the OS/2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For the diskette version:  Place the first MultiMedia 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ion Manager diskette into the appropriate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NSTALL.  Choose the same options listed abo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oes not contain a CD ROM drive.  The "CD Audi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not necessary for systems that do not have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 drive.  If the system does have a CD-ROM drive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hould be installed during the initial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.  If a CD-ROM is added to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/2 installation, CD-ROM support is enabled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lective Install" in the OS/2 System icon.  In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", choose CD-ROM support.  For instructions on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g a CD-ROMwith the ProAudio Spectrum 16,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, or Fusion CD, see the README.DOC with TMV1SCS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ructions on installing CD-ROM support for the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16, see the README.DOC with SONYB31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ow to install Media Vision sound support in an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 Open a full screen or DOS window and run the DOS instal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that comes with the board.  This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Audio, ProStudio, or Fusion directory wi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, just as if the install were being run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   Click on the chosen DOS Session icon with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hich will bring up a menu containing "OPEN"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arrow in the "OPEN" box which will invoke the "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" window.  Click on "Settings" and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of options, click on "Session".  From the "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click on "DOS Settings", which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Click on "DOS Device" which will bring up an option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IN the command line, type in the path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PROAUDIO\MVSOUND.SYS D:3 Q:11 S:1,220,1,5 M:0 J:1 T:1 W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load the MVSOUND.SYS driver when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oked.  DOS software that utilizes sou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window with full access to the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ow to install Media Vison Sound Support in a 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  If a separate Windows driver diskette is availabl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Drivers version 1.45, open the WIN-OS/2 session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"FILE" and choose the "RUN" option. 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, enter A: or B: setup.  When prompted fo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, use the path C:\OS2\MDOS\WINOS2 substitut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rive letter in your system OS/2 is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If the provided install diskette in DOS and Windows comb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a DOS session and run the install program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for the Windows directory, ensur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s C:\OS2\MDOS\WINOS2.  After install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the OS/2 desktoip and start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   If the Media Vision tool group is not present,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 file with the "FILE" and "NEW" options. 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MV.GRP and is located in the ProAduio/ProStud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sion directory.  If the individual tools ic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this, make them individually by using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"NEW" options and program items.  Pocket Mix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IX.EXE, Pocket Recorder is PREC.EXE, Pro Mix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IX.EXE and Pocket CD is PKCD.EXE. 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ed in the respective Media Vis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Verify that the Media Vision drivers are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rivers" section of the "Control Panel".  if they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"Add" and then "Updated or Unlisted Drivers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ed for the path, use C:\PROAUDIO or C:\FU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directory name which insall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ring up a list of drivers which can be added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st, choose Media Vsion ProAduio Spectrum Mix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a Vision Pro Audio Spectrum WAV/MIDI/AUX and the Voy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L3 drivers.  If the driver names are not brough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dure, they can be manually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 file.  Under the [MCI] group, add MIXER=MCIMIXER.D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[DRIVERS] group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MVPROAU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OPL3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DI1=MVPROAUD.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XER=MVMIXER.DR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dd the following new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MULTIMEDIA.SETUP] under which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DIO=MVPROAUD.DRV 0,0,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VPROAUD.DRV] under which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MA=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RQ=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same IRQ that MVPRODD.SYS is using will work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install full Media Vsion Sound Support in WIN-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