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2055696171"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63332281"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891649918"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601221097"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