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865994997"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583356217"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690538948"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249962877"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38877199"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455838889"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049319074"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790716944"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109710295"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518643764"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180210127"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854533442"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543854028"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2033070206"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2066914653"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831381373"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009441030"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861831086"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568087625"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301202712"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2081989883"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801384020"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1195634066"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298775277"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648608919"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848444818"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1621859247"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1475078957"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453098558"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1412345525"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222488415"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728452197"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749758791"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441008755"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567880840"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2089600862"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