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08059781"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9107031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319191469"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513355336"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542535992"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02429949"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81098436"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29622568"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61357376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876711863"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2033589436"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51200060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35567599"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820227807"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75301527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12138877"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96207428"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207484351"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262507561"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955488696"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37933254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81148434"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426612849"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505204678"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431131496"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248057209"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28207203"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379747625"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43991608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282147810"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94328273"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925327293"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40297572"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77021574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657166752"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27029189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