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12309092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66968017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63841906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980795131"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243742656"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239652867"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3545288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12165955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