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383981706"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6691216"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30963214"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504534206"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45447770"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605608475"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403451245"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