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4"/>
          <w:szCs w:val="24"/>
          <w:u w:val="single"/>
          <w:lang w:val="de-DE"/>
        </w:rPr>
        <w:t>TCP to Serial</w:t>
      </w:r>
    </w:p>
    <w:p>
      <w:pPr>
        <w:pStyle w:val="Normal"/>
        <w:spacing w:lineRule="auto" w:line="240"/>
        <w:jc w:val="center"/>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4"/>
          <w:szCs w:val="24"/>
          <w:u w:val="single"/>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it doe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CPtoSer waits for a TCP connection on a specified port (for example the Telnet port 23). Or, it connects to any port of a host.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fter that, any data from that connection is forwarded to the serial port and vice versa. If the data can't be sent to the serial port immediately, they are buffered dynamically.</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you can do with i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re are probably many different things you can do with i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 can only give some examples of us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modem connetion</w:t>
      </w:r>
      <w:r>
        <w:rPr>
          <w:rFonts w:eastAsia="Times New Roman" w:cs="Times New Roman" w:ascii="Times New Roman" w:hAnsi="Times New Roman"/>
          <w:sz w:val="24"/>
          <w:szCs w:val="24"/>
          <w:lang w:val="de-DE"/>
        </w:rPr>
        <w:t xml:space="preserve">: You´ve got two computers in your local TCP/IP network. One of them has got a modem, and you want to connect, for example, to a mailbox via that modem from the other computer.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If you want to transfer files from and to the mailbox, you should use a slightly different way, because a Telnet client normally doesn't know how to transfer files.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The best way would be if the second PC (PC2) would have got two free serial ports. If it hasn't, there are several com port cards for about 25$ which add two serial ports to your computer. You will also need a Null-Modem cable to connect the two serial ports (loop back).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Well, the rest is easy: A terminal software (Telix, ZOC, Hyperterminal) gives the data to the first serial port, which sends them over the Null-Modem cable to the second serial port on the same computer. TCPtoSer reads the data from that port and sends them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via TCP/IP to the modem computer, where another TCPtoSer sends them to the modem. The same path is used for the other direction (download). It works, really!  I've tested it.</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object w:dxaOrig="15365" w:dyaOrig="68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7pt;height:205.6pt" filled="f" o:ole="">
            <v:imagedata r:id="rId3" o:title=""/>
          </v:shape>
          <o:OLEObject Type="Embed" ProgID="" ShapeID="ole_rId2" DrawAspect="Content" ObjectID="_838996826" r:id="rId2"/>
        </w:objec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You think using a Loop-Back cable is a bit funny? Well, you could try to use ZOC (see http://www.emtec.com), which allows you to use for example the ZMODEM protocoll via a Telnet connection. I plan to implement a "Telnet compatibility mode", but actually TCPtoSer doesn't support the Telnet binary transmission described in RFC0856. Please take a look at the homepage of TCPtoSer in a few weeks.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object w:dxaOrig="15363" w:dyaOrig="5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6.5pt;height:141.8pt" filled="f" o:ole="">
            <v:imagedata r:id="rId5" o:title=""/>
          </v:shape>
          <o:OLEObject Type="Embed" ProgID="" ShapeID="ole_rId4" DrawAspect="Content" ObjectID="_584902849" r:id="rId4"/>
        </w:objec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printing</w:t>
      </w:r>
      <w:r>
        <w:rPr>
          <w:rFonts w:eastAsia="Times New Roman" w:cs="Times New Roman" w:ascii="Times New Roman" w:hAnsi="Times New Roman"/>
          <w:sz w:val="24"/>
          <w:szCs w:val="24"/>
          <w:lang w:val="de-DE"/>
        </w:rPr>
        <w:t>: You´ve got three computers in your local TCP/IP network, two Windows machines and one other machine (for example a Macintosh). One Windows computer is in another room, and a serial printer is attached to it. You want to print some documents (or pictures) created on your Macintosh.</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 xml:space="preserve">Use TCPtoSer on both Windows machines. Connect the Macintosh to the Windows PC next to it using a serial cable. Make a TCP/IP connection between the two TCPtoSer, and use the standard printer driver for your printer on the Mac. The Mac gives the data to the first PC via the serial line, the first PC sends them to the second PC via TCP/IP, and the second PC gives them directly to the printer. It works, really! I´ve testet it. </w:t>
      </w:r>
      <w:r>
        <w:rPr>
          <w:rFonts w:eastAsia="Times New Roman" w:cs="Times New Roman" w:ascii="Times New Roman" w:hAnsi="Times New Roman"/>
          <w:sz w:val="24"/>
          <w:szCs w:val="24"/>
          <w:lang w:val="de-DE"/>
        </w:rPr>
        <w:t xml:space="preserve">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The settings for a HP510 are: 57600,8n1,CTS/RTS.</w:t>
      </w: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object w:dxaOrig="15361" w:dyaOrig="43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6pt;height:139.6pt" filled="f" o:ole="">
            <v:imagedata r:id="rId7" o:title=""/>
          </v:shape>
          <o:OLEObject Type="Embed" ProgID="" ShapeID="ole_rId6" DrawAspect="Content" ObjectID="_387562528" r:id="rId6"/>
        </w:objec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UNIX printing</w:t>
      </w:r>
      <w:r>
        <w:rPr>
          <w:rFonts w:eastAsia="Times New Roman" w:cs="Times New Roman" w:ascii="Times New Roman" w:hAnsi="Times New Roman"/>
          <w:sz w:val="24"/>
          <w:szCs w:val="24"/>
          <w:lang w:val="de-DE"/>
        </w:rPr>
        <w:t>: You´ve got a UNIX machine and a Windows PC. A serial printer is attached to the Windows PC. You want to print some documents created on the UNIX-Machine.</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Use a Perl script. There is an example script in TCP2Serial, the counterpart of my TCPtoSer for Macintosh computers. Please ask Peter Lewis, &lt;peter.lewis@info.curtin.edu.au&gt;.</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it doesn´t do...</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Well, it doesn´t </w:t>
      </w:r>
      <w:r>
        <w:rPr>
          <w:rFonts w:eastAsia="Times New Roman" w:cs="Times New Roman" w:ascii="Times New Roman" w:hAnsi="Times New Roman"/>
          <w:sz w:val="24"/>
          <w:szCs w:val="24"/>
          <w:u w:val="single"/>
          <w:lang w:val="de-DE"/>
        </w:rPr>
        <w:t>emulate</w:t>
      </w:r>
      <w:r>
        <w:rPr>
          <w:rFonts w:eastAsia="Times New Roman" w:cs="Times New Roman" w:ascii="Times New Roman" w:hAnsi="Times New Roman"/>
          <w:sz w:val="24"/>
          <w:szCs w:val="24"/>
          <w:lang w:val="de-DE"/>
        </w:rPr>
        <w:t xml:space="preserve"> a serial port. So, for example, you can´t take a simple modem program, and communicate with a modem remotly. That is, because the simple modem program doesn´t know how to send its data via TCP/IP. It tries to connect directly via the serial port. You can use another computer or a Loop-Back cable to get the data from that serial port and send them via TCP/IP to the modem (see Remote modem connection).</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Some people asked me, if TCPtoSer could be used to build a TCP/IP network over a serial link. Well, of course it is possible to connect the serial sites of two TCPtoSer. But in this case you won't have a TCP/IP network, because only one single TCP port can be used. You should better use the Dialup Networking in this case. It should be possible to use the Dialup Networking for a direct serial link, too, not only for a modem connection.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What it needs...</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 free serial port and Winsock 1.1 is needed. TCPtoSer runs on Win95 and WinNT platform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What it costs...</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registration costs 20 Dollar (or 35,- DM in Germany). You may use this program without registration </w:t>
      </w:r>
      <w:r>
        <w:rPr>
          <w:rFonts w:eastAsia="Times New Roman" w:cs="Times New Roman" w:ascii="Times New Roman" w:hAnsi="Times New Roman"/>
          <w:sz w:val="24"/>
          <w:szCs w:val="24"/>
          <w:lang w:val="en-GB"/>
        </w:rPr>
        <w:t>for a period of 30 days</w:t>
      </w:r>
      <w:r>
        <w:rPr>
          <w:rFonts w:eastAsia="Times New Roman" w:cs="Times New Roman" w:ascii="Times New Roman" w:hAnsi="Times New Roman"/>
          <w:sz w:val="24"/>
          <w:szCs w:val="24"/>
          <w:lang w:val="de-DE"/>
        </w:rPr>
        <w:t>. After that, it will stop working and you MUST register or delete TCPtoSer from your hard disk. The file "Register.doc" describes how to regist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You may use the registration key for two own TCPtoSer installations, if you use both installations together. So you won´t have to buy two registration keys if you are interested in the "remote printing" or "remote modem connection" example. You may not give the registration key to other people. The registration key is valid for all 1.x.x versions of TCPtoS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Shareware not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ll copyrights to TCPtoSer are exclusively owned by the author - Carsten Gottbehue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nyone may use this software during a test period of 30 days. Following this test period of 30 days or less, if you wish to continue to use TCPtoSer, you MUST regist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TCPtoSer unregistered shareware version, may be freely distributed, provided the distribution package is not modified. No person or company may charge a fee for the distribution of TCPtoSer without written permission from the copyright holder.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CPTOSER IS DISTRIBUTED "AS IS".  NO WARRANTY OF ANY KIND IS EXPRESSED OR IMPLIED.  YOU USE AT YOUR OWN RISK. THE AUTHOR WILL NOT BE LIABLE FOR DATA LOSS, DAMAGES, LOSS OF PROFITS OR ANY OTHER KIND OF LOSS WHILE USING OR MISUSING THIS SOFTWAR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You may not use, copy, emulate, clone, rent, lease, sell, modify, decompile, disassemble, otherwise reverse engineer, or transfer the licensed program, or any subset of the licensed program, except as provided for in this agreemen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ll rights not expressly granted here are reserved by Carsten Gottbehue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f you do not agree with the terms of this shareware note you must remove TCPtoSer from your storage devices and cease to use the produc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How to use TCPtoSer...</w:t>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CPtoSer doesn´t need to be installed. You can just launch it. Use Deinstall.exe to remove TCPtoSer from the system.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main window, there are different fields and five buttons at the bottom. Use the </w:t>
      </w:r>
      <w:r>
        <w:rPr>
          <w:rFonts w:eastAsia="Times New Roman" w:cs="Times New Roman" w:ascii="Times New Roman" w:hAnsi="Times New Roman"/>
          <w:sz w:val="24"/>
          <w:szCs w:val="24"/>
          <w:u w:val="single"/>
          <w:lang w:val="de-DE"/>
        </w:rPr>
        <w:t>preferences</w:t>
      </w:r>
      <w:r>
        <w:rPr>
          <w:rFonts w:eastAsia="Times New Roman" w:cs="Times New Roman" w:ascii="Times New Roman" w:hAnsi="Times New Roman"/>
          <w:sz w:val="24"/>
          <w:szCs w:val="24"/>
          <w:lang w:val="de-DE"/>
        </w:rPr>
        <w:t xml:space="preserve"> button to open the preferences window and check the settings concerning the serial port. You can also enter your registration code there, see "Register.doc" for more information. The program remembers all settings and the last entries in the main window the next time you launch it. Press the "OK"-button to save the settings and to close the preferences window. If you enable the "Listen/Connect automatically after start" field, the application will immediatly try to listen or connect to the host you entered the last tim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Mod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main window, you have to decide which mode shall be used: The server mode or the client mode.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w:t>
      </w:r>
      <w:r>
        <w:rPr>
          <w:rFonts w:eastAsia="Times New Roman" w:cs="Times New Roman" w:ascii="Times New Roman" w:hAnsi="Times New Roman"/>
          <w:i/>
          <w:iCs/>
          <w:sz w:val="24"/>
          <w:szCs w:val="24"/>
          <w:lang w:val="de-DE"/>
        </w:rPr>
        <w:t>server mode</w:t>
      </w:r>
      <w:r>
        <w:rPr>
          <w:rFonts w:eastAsia="Times New Roman" w:cs="Times New Roman" w:ascii="Times New Roman" w:hAnsi="Times New Roman"/>
          <w:sz w:val="24"/>
          <w:szCs w:val="24"/>
          <w:lang w:val="de-DE"/>
        </w:rPr>
        <w:t xml:space="preserve">, the application listens on the port you specify. Clients can connect to TCPtoSer after you´ve pressed the start button. If a client disconnects, TCPtoSer directly restarts the listening. You don´t have to press the start button again. So, you don´t have to supervise that PC.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w:t>
      </w:r>
      <w:r>
        <w:rPr>
          <w:rFonts w:eastAsia="Times New Roman" w:cs="Times New Roman" w:ascii="Times New Roman" w:hAnsi="Times New Roman"/>
          <w:i/>
          <w:iCs/>
          <w:sz w:val="24"/>
          <w:szCs w:val="24"/>
          <w:lang w:val="de-DE"/>
        </w:rPr>
        <w:t>client mode</w:t>
      </w:r>
      <w:r>
        <w:rPr>
          <w:rFonts w:eastAsia="Times New Roman" w:cs="Times New Roman" w:ascii="Times New Roman" w:hAnsi="Times New Roman"/>
          <w:sz w:val="24"/>
          <w:szCs w:val="24"/>
          <w:lang w:val="de-DE"/>
        </w:rPr>
        <w:t xml:space="preserve">, the application connects to the specified host on the specified port after you´ve pressed the start button.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Statu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status field shows the current state: IDLE, LISTENING, CONNECTING, CONNECTED, RESETTING.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Buffer Siz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During data exchange, you can see the current buffer size in the concerning field. Only data from TCP/IP to the serial port is buffered. The other data path doesn´t need to be buffered because of the handshaking. </w:t>
      </w:r>
    </w:p>
    <w:p>
      <w:pPr>
        <w:pStyle w:val="Normal"/>
        <w:spacing w:lineRule="auto" w:line="240"/>
        <w:rPr>
          <w:rFonts w:ascii="Times New Roman" w:hAnsi="Times New Roman" w:eastAsia="Times New Roman" w:cs="Times New Roman"/>
          <w:sz w:val="24"/>
          <w:szCs w:val="24"/>
          <w:u w:val="single"/>
          <w:lang w:val="de-DE"/>
        </w:rPr>
      </w:pPr>
      <w:r>
        <w:rPr>
          <w:rFonts w:eastAsia="Times New Roman" w:cs="Times New Roman" w:ascii="Times New Roman" w:hAnsi="Times New Roman"/>
          <w:sz w:val="24"/>
          <w:szCs w:val="24"/>
          <w:u w:val="single"/>
          <w:lang w:val="de-DE"/>
        </w:rPr>
        <w:t>Transfer Info</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n the transfer info field you´ll find three LEDs: The first two ones for the "TCP/IP to serial port" path, the last one for the "serial port to TCP/IP" path. The LEDs will blink if data is exchanged.</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STOP</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stop button shuts down the connection and clears the buffer. If you press this button, it´s an irreversible action. The application returns to its idle stat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PAUS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pause button will stop sending data to the serial port, and no data will be forwarded from the serial port to TCP/IP. But the receiving from TCP/IP doesn´t stop working, and the buffer isn´t cleared. You can press the pause button again to enable normal data exchange. Nothing should be lost. But some applications (which use, for example, ZMODEM) will probably run into a timeout if no data are received.</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Homepag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http://www.aball.de/~gotti/tcptoser.html</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EMail</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sz w:val="24"/>
          <w:szCs w:val="24"/>
          <w:lang w:val="de-DE"/>
        </w:rPr>
        <w:t>carsten@gotti.aball.de</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Version History</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0</w:t>
        <w:tab/>
        <w:t>first try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1</w:t>
        <w:tab/>
        <w:t>Added buffering and other important stuff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0</w:t>
        <w:tab/>
        <w:t>Added GUI (graphical user interface) and hostname-&gt;number conv.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1</w:t>
        <w:tab/>
        <w:t>Added license stuff, buffer size display and transfer LED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2</w:t>
        <w:tab/>
        <w:t>Added Com5-Com8 support and the "AutoStart" featur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3</w:t>
        <w:tab/>
        <w:t xml:space="preserve">Removed a registration requester which was too pertinacious, removed an error </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sz w:val="24"/>
          <w:szCs w:val="24"/>
          <w:lang w:val="de-DE"/>
        </w:rPr>
        <w:tab/>
        <w:t>message (Some data couldn't be sent) appearing on WinNT platforms.</w:t>
        <w:tab/>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Additional Software</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TCP2Serial</w:t>
      </w:r>
      <w:r>
        <w:rPr>
          <w:rFonts w:eastAsia="Times New Roman" w:cs="Times New Roman" w:ascii="Times New Roman" w:hAnsi="Times New Roman"/>
          <w:sz w:val="24"/>
          <w:szCs w:val="24"/>
          <w:lang w:val="de-DE"/>
        </w:rPr>
        <w:t xml:space="preserve"> is the counterpart of TCPtoSer for Macintosh computers. It works similar, but it just waits for connects and doesn´t have any window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Look at  ftp://nic.switch.ch/mac/software/peterlewi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ZOC</w:t>
      </w:r>
      <w:r>
        <w:rPr>
          <w:rFonts w:eastAsia="Times New Roman" w:cs="Times New Roman" w:ascii="Times New Roman" w:hAnsi="Times New Roman"/>
          <w:sz w:val="24"/>
          <w:szCs w:val="24"/>
          <w:lang w:val="de-DE"/>
        </w:rPr>
        <w:t xml:space="preserve"> is a terminal software, which is normally used to connect to mailboxes. It also offers the capability to connect to hosts via TCP/IP.</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Look at   http://www.emtec.com</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Ports</w:t>
      </w:r>
    </w:p>
    <w:p>
      <w:pPr>
        <w:pStyle w:val="Normal"/>
        <w:tabs>
          <w:tab w:val="clear" w:pos="720"/>
          <w:tab w:val="left" w:pos="710" w:leader="none"/>
        </w:tabs>
        <w:spacing w:lineRule="auto" w:line="240"/>
        <w:rPr>
          <w:rFonts w:ascii="Courier New" w:hAnsi="Courier New" w:eastAsia="Courier New" w:cs="Courier New"/>
          <w:b/>
          <w:b/>
          <w:bCs/>
          <w:sz w:val="24"/>
          <w:szCs w:val="24"/>
          <w:lang w:val="de-DE"/>
        </w:rPr>
      </w:pPr>
      <w:r>
        <w:rPr>
          <w:rFonts w:eastAsia="Courier New" w:cs="Courier New" w:ascii="Courier New" w:hAnsi="Courier New"/>
          <w:b/>
          <w:bCs/>
          <w:sz w:val="24"/>
          <w:szCs w:val="24"/>
          <w:lang w:val="de-DE"/>
        </w:rPr>
      </w:r>
    </w:p>
    <w:p>
      <w:pPr>
        <w:pStyle w:val="Normal"/>
        <w:spacing w:lineRule="auto" w:line="240"/>
        <w:rPr>
          <w:rFonts w:ascii="Courier New" w:hAnsi="Courier New" w:eastAsia="Courier New" w:cs="Courier New"/>
          <w:i/>
          <w:i/>
          <w:iCs/>
          <w:u w:val="single"/>
          <w:lang w:val="en-GB"/>
        </w:rPr>
      </w:pPr>
      <w:r>
        <w:rPr>
          <w:rFonts w:eastAsia="Courier New" w:cs="Courier New" w:ascii="Courier New" w:hAnsi="Courier New"/>
          <w:i/>
          <w:iCs/>
          <w:u w:val="single"/>
          <w:lang w:val="en-GB"/>
        </w:rPr>
        <w:t xml:space="preserve">Service    Port     Description </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FTP          21     File Transfer Protocol - for transferring file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Telnet       23     For logging into an account on a Remote Host</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SMTP         25     For sending mail</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Gopher       70     Text menu based browser</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HTTP         80     WWW protocol - Netscape, Mosaic</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POP3        110     Downloading Mail</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NNTP        119     Internet Newsgroup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IRC        6667     Internet Relay Chat</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Compuserve 4144     Compuserve WinCIM communication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OL        5190     America Online</w:t>
        <w:tab/>
      </w:r>
    </w:p>
    <w:p>
      <w:pPr>
        <w:pStyle w:val="Normal"/>
        <w:tabs>
          <w:tab w:val="clear" w:pos="720"/>
          <w:tab w:val="left" w:pos="710" w:leader="none"/>
        </w:tabs>
        <w:spacing w:lineRule="auto" w:line="240"/>
        <w:rPr>
          <w:rFonts w:ascii="Courier New" w:hAnsi="Courier New" w:eastAsia="Courier New" w:cs="Courier New"/>
          <w:lang w:val="en-GB"/>
        </w:rPr>
      </w:pPr>
      <w:r>
        <w:rPr>
          <w:rFonts w:eastAsia="Courier New" w:cs="Courier New" w:ascii="Courier New" w:hAnsi="Courier New"/>
          <w:lang w:val="en-GB"/>
        </w:rPr>
        <w:t>MSN         569     Microsoft Network</w:t>
        <w:tab/>
      </w:r>
    </w:p>
    <w:p>
      <w:pPr>
        <w:pStyle w:val="Normal"/>
        <w:tabs>
          <w:tab w:val="clear" w:pos="720"/>
          <w:tab w:val="left" w:pos="710" w:leader="none"/>
        </w:tabs>
        <w:spacing w:lineRule="auto" w:line="240"/>
        <w:rPr>
          <w:rFonts w:ascii="Courier New" w:hAnsi="Courier New" w:eastAsia="Courier New" w:cs="Courier New"/>
          <w:lang w:val="de-DE"/>
        </w:rPr>
      </w:pPr>
      <w:r>
        <w:rPr>
          <w:rFonts w:eastAsia="Courier New" w:cs="Courier New" w:ascii="Courier New" w:hAnsi="Courier New"/>
          <w:lang w:val="en-GB"/>
        </w:rPr>
        <w:t>&lt;none&gt;     1429     I suggest that you use this port for Remote                     Printing</w:t>
        <w:tab/>
        <w:tab/>
      </w:r>
    </w:p>
    <w:p>
      <w:pPr>
        <w:pStyle w:val="Normal"/>
        <w:tabs>
          <w:tab w:val="clear" w:pos="720"/>
          <w:tab w:val="left" w:pos="710" w:leader="none"/>
        </w:tabs>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